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ctangle List}}\indexi{Rectangl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list is a list of all rectangles in a view that are 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operation or respond to an operation.  The class \italic{rec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vides class procedures for creating and modifying these lists.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most useful in drawing selection boxes in a view. 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divided into two lists, depending on whether a rectang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ready or not.  An "old" list contains all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election boxes, and a "new" list contains selection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come visible in the future.  By manipulating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s, the application programmer can create a sequence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c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New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, long \paramname{startSca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Old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InvertRectangle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ResetLis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rectangl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ctlist_New(rec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list *(rectlis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ct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instance of a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insta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a rectangle list} \indexi{ \italic{rectlist_Reset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Rese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ResetList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procedure to clear out a rectangl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he list or if you want to start a new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ctangle to the old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Old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OldRectangle(bottom, top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AddOld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rectangle to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fter a rectangle is displayed, it should be added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call to this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 rectangle to the new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New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NewRectangle(bottom, top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, startsca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rectlist_AddNewRectangle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to the new list so that it will be displayed, then inter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st  with elements in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startscan is -1, the intersection with the old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; otherwise startscan gives the location in the old lis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verting the rectangles in th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InvertRectang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InvertRectangles(g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Invert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s the rectangles in the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change the dis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 to white-on-black and vice vers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002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