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010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G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hold the documentation for glis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lear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Contains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Copy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}, struct glist *\paramname{sour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list *\bold{glist_}Create }\fixedindent{(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Delet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boolean \paramname{destro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}_Enumerate (struct glist *\italic{self},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proc}, unsigned long \italic{rock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list_}Fin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Fin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filter}, char *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Fir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itializeObjec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Sorted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Unique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Inse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Last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list_}Pop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Push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char *\paramname{elem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list_}Size }\fixedindent{(struct glist *\paramname{g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list_}Sort }\fixedindent{(struct 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list}, procedure \paramname{greate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40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0106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