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Ezdi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ez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ezdiff *\bold{ezdiff_}Create }\fixedindent{(struc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uf1}, struct buffer *\paramname{buf2}, boo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ignoreblanks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ezdiff_}FinalizeObject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boolean \bold{ezdiff_}InitializeClass }\fixedindent{(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ezdiff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iff *\paramname{self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ezdiff_}ObservedChanged }\fixedindent{(struct ez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ezdiff}, struct thisobject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value});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n ezdiff may be found in the help file ezdiff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54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542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5429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7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