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77957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rmatnote{\chapter{Graphic}}\indexi{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instances of the class \italic{graphic} to do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s.  For example, to draw text and put box around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ke calls to the methods and class procedures provided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.  The class graphic provides methods for drawing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s, and text.  It also provides methods for transferring entir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n output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-dependent window management systems.  A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, you should understand why application programs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ir pictures directly to an underlying window management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 programs must often be ported to other workstation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be deployed.  The workstations often have similar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display capabilities and the hardware can b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; the underlying window manager may be different. 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 of your application, you should never make direct call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window management system; you should alway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class procedures and methods;  doing so will max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dependence and portabilty of your application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ndrew Toolkit classes use the class \italic{graphic} to do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use them, you will be using \italic{graphic} indirectl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utput.  For example, if your applica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view/text} classes, then your application will also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o do text output--only indirectl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dstX}, long \paramname{dstY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struct graphic *\paramname{DstGraphic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clipX}, long \paramname{clipY}, long \paramname{clip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clip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BitBl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Src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estGraphic}, struct point *\paramname{DstOrigin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\paramname{ClipRectLis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Black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(struct 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ClearClippingR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graphic *\bold{graphic_}CreateGraphic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OffsetAng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tartAngle}, short \paramname{OffsetAng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point *\paramname{LineEn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long \paramname{XEnd}, long \paramname{YEn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Lin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long \paramname{DeltaX}, long \paramname{Delta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a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ointCou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ointCou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region *\paramname{Rg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orner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\paramname{InnerBox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String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short \paramname{Oper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ex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char *\paramname{Text}, long \paramname{TextLeng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Operation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Draw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bottomWidt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EraseVisualR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hort \paramname{StartAng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\paramname{OffsetAngle}, struct graphic 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Ar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EnclRec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artAngle}, short \paramname{OffsetAngle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Oval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Polygo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point *\paramname{PointArray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PointCount}, struct graphic 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Rect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gn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gion *\paramname{Rgn},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Siz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long \paramname{cornerWidth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cornerHeight}, struct graphic 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RR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rectangle *\paramname{OuterBox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\paramname{InnerBox}, struct graphic 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llTrapezoid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topX}, long \paramname{top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opWidth}, long \paramname{bottomX}, long \paramname{bottom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bottomWidth}, struct graphic *\paramname{Ti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inalizeObjec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FlushGraphics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long *\paramname{green}, long *\paramname{b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lippingR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Current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point *\paramname{P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\paramname{foreground}, char **\paramname{backgroun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Devic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Botto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EnclosedBound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EnclosedRigh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Enclosed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fontdesc *\bold{graphic_}GetFon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long *\paramname{green}, long *\paramname{b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Horizontal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);} \fixedtext{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graphic_}GetLine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Botto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LogicalBound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LogicalRigh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Logic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graphic_}GetTransferMod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erticalResolut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Bottom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GetVisualBound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truct rectangle *\paramname{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He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Lef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graphic_}GetVisualRigh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Top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graphic_}GetVisual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graphic_}GetWindowManagerTyp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GrayPatter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hort \paramname{IntensityNum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IntensityDenom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graphic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truct graphic *\paramname{EnclosingGraphi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xOriginInParent}, long \paramname{yOriginInParen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InsertGraphi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struct graphic *\paramname{EnclosingGraphic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*\paramname{EnclosedRectangl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LogicalOrigi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Delta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elta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P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point *\paramname{P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To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long \paramname{NewX}, long \paramname{New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Mov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long \paramname{DeltaX}, long \paramname{Delta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adPixImag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SrcX}, long \paramname{SrcY},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image *\paramname{DestPixels}, long \paramname{Dest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estY}, long 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RestoreGraphicsSt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ack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long \paramname{green}, long \paramname{b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BitAtLoc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XPos}, long \paramname{YPos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Siz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x}, \paramname{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w}, \paramname{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ClippingR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struct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AdditionalRec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DefaultColor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foreground}, char *\paramname{background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nt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truct fontdesc *\paramname{ChosenFo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oregroundColo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char *\paramname{color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long \paramname{green}, long \paramname{b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ineWidth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hort \paramname{NewLineWidth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P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truct point *\paramname{P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LogicalOrigi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*\paramname{graphic}, long \paramname{New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Y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SpaceShim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graphic}, short \paramname{Amoun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TransferMod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\paramname{graphic}, short \paramname{NewTransferMod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graphic *\bold{graphic_}White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graphic *\paramname{graphic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graphic_}WritePixImage }\fixedindent{(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}, long \paramname{DestX}, long \paramname{Des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pixelimage *\paramname{SrcPixels}, long \paramname{SrcX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SrcY}, long \paramname{width}, long \paramname{height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graphic_}SetFGColor(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graphic, }double \paramname{red}, double \paramname{gree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F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red}, double \paramname{green}, double 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BGColor( struct graphic *\paramname{graphic, }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red}, double *\paramname{green}, double *\paramname{blu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shPattern}, int 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GetLineDash( struct graphic *\paramname{graphic, }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dashPattern}, int *\paramname{dashOffset},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\paramname{dashType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Cap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Cap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bold{graphic_}GetLineCap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\bold{graphic_}SetLineJoin( struct graphic *\paramname{graphic, }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NewLineJoin}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\bold{graphic_}GetLineJoin( struct graphic *\paramname{graphic }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bold{graphic_}DisplayClass( struct graphic *\paramname{graphic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lean \bold{graphic}_IsImageInverted( struct graphic *\paramname{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ixel map} \indexi{Pixel map} \indexi{Graphic++Pixel 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provides a \italic{pixmap}, that is, a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 A pixel map is a \italic{rectangle} of bits together with a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maps the bits to picture elements, or pixels,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display.  The rectangle of bits provides graphic storag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age is displayed, each bit in the rectangle is mapp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pixel on the workstation display.  The value of each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a transfer mode (explained below), determines how the b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icture element is illumin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xel map is associated with a \italic{graphic} object in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.  First,  the \italic{Interaction Manager} explicitly link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object, a \italic{window,} to a \italic{pixmap}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\italic{Interaction Manager}'s view.   Second, the \italic{pix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nked implicitly and relative to the parent when you insert a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to its parent by calling \italic{graphic_InsertGraphic}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to draw when setting up view hierarchies. You must us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ethods to associate a newly created \italic{graphic} object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map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pixmap} manages any mapping that may be necess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's coordinate system to the underlying window mana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The applications programmer should not need to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hods or class procedures in pixmap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975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9758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975800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logical rectangle}  \indexi{Logical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Log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graphic} supplies a logical rectangle which defin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system.   The units are pixels.  The coordinates of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are initially given by (0,0) at the origin on the rectangle's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 2\superscript{32} - 1, 2\superscript{32}-1) at its bottom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raw anywhere in this logical unsigned 32-bit coordinate spa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ove the logical origin from (0,0) to another poin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thods for getting the dimensions of the logical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visual rectangle} \indexi{Visu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Visual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Visual rectangle}The logical rectangle, \italic{lr},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that you can scale your drawing to. 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 also provides a visual rectangle, \italic{vr},  that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for what is potentially visible in the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\italic{lr} and \italic{vr}, suppose that a multi-media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isplaying some text and a drawing,  and that the drawing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t the very bottom of the window.  If the graphic's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r}, falls outside the window boundary, and the drawing i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italic{lr}, then the drawing will be clipped to the graphic's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drawing that falls within the coordinate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rectangle normally corresponds to what the user see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if another drawing were laid over the first (e.g., a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emporarily laid on top of all or part of the drawing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ttend to the visual rectangle if you wish to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ize{Scale the size of your drawing to the size of its visual reg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, you would do your drawing relative to the visua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clipped drawing with maximum efficiency.  In this cas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your drawing relative to \italic{lr}, but you would not actual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 coordinates fell within \italic{vr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can ignore \italic{vr} and simply draw withi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\italic{lr}.  If you do, your drawing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to \italic{vr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ctangle++Enclosed} \indexi{Enclosed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Graphic++Enclosed rectangle}Finally, graphic supplies an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.  The enclosed rectangle is the same as the logical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coordinates are expressed in terms of the parent graph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ordinate system.  The enclosed coordinate system is undefi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has not been inserted in a parent graphic or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view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draw your image, you do not have to pay attention to your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rectangle coordinate system.  Its values are updat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ert the graphic inside its parent.  The values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object changes position on the screen or the parent's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changes, but to change the position of an object on the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insert the object inside its par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object has children, then you may be interested in their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coordinates.  The class graphic provides a method for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cal graphic state} \indexi{Graphic++Loc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stance of a graphic has the following elements in its graphic st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Current point\formatnote{  --  }The point from which al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drawing will be done.  It is initialized to (0,0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dth\formatnote{  --  }The line width determines the width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of drawn lines. It is initialized to one pixe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ont\formatnote{  --  }The current font determines the font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e initial value of the font is Andysans 12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im \formatnote{  --  }The space shim controls the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added to the right of space characters.  I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pixel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\formatnote{  --  }The transfer mode determines how b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urned on and off on the screen when drawing lines, writing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blocks of bits or filling figures.  It is initial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graphic_COPY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 rectangle \formatnote{  --  }The clipping rectangl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rawing methods more efficiently.  It is initially \smaller{NULL}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drawing methods do no clipp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graphic provides methods for setting these state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ir values.  The values are local to the graphic 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ying window management system maintains a global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the global state determine actual output.  The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bject's graphic state remain local to the object until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at its graphics state be restored to the global sta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sets the global graphic state to your object's local graphic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tocols} \indexi{Graphic++Protoc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itialization}  \indexi{Graphic++Initializ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subclass of the class \italic{graphic} and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the default initial values for the \italic{graphic} stat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initialize the graphic state in the \italic{InitializeObj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98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98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98458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efore drawing}  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reate an object that is an instance of any subcl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,} then it will inherit the graphic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nd you will be able to draw on the screen.  Before do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, however, you must do one of the 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a) Call \italic{im_SetView} \indexi{ \italic{im_SetVi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ert the object into the the \italic{Interaction Manager}'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bold{Interaction Manager}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all \italic{graphic_Insert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InsertGraphic}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object into its parent's graphic (see \bold{View}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insert the object, the mapping from the logic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e underlying window management system will be undefi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object does not store any drawing that you may do, so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draw in a graphic that is not inser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global graphic state} \indexi{Graphic++Global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other objects will also potentially be setting the glob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you must restore your objects's graphic state any tim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ay have had an opportunity to set the global graphic stat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you did.  The restore will set the global graphic s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graphic st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draw requests} \indexi{Graphic++Redraw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you will not use graphics directly but will work with view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lass of graphics that provides methods for input, including re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(see section \bold{View}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98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9873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987304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Creating and initializing graphics} \paragraph{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a graphic} \indexi{Graphic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reate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graphic *graphic_CreateGraphic(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 Creates an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italic{graphic} and initializes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serting a graphic} \indexi{Graphic++Inse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InsertGraphic(EnclosedGraphic, EnclosingGraph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Rectangl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EnclosedGraphi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EnclosingGraphi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EnclosedRectang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Insert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e graphic \italic{EnclosedGraphic}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closingGraphic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EnclosedGraphic'}s logical, visu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rectangles are set to the value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nclosedRectangle}.  The enclosed graphic clipping rectang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smaller{NULL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When you create a new graphic object, you should inse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s parent's graphic.  To move a graphic object, you must reinser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storing the graphic state} \indexi{Graphic++Restoring 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storeGraphicsSt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RestoreGraphicsState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\italic{graphic_RestoreGraphicsState} sets the global graphic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o the values of  \italic{grphc}'s global state varia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s include the line width for drawing lines, the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text, the clipping rectangle, the current point for dra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, the  space shims, and for draw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Before drawing, you shoul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RestoreGraphicsState} in order to set the glob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variables.  Since other objects will also potentially be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graphic state, you must restore your objects's graphic st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nother object may have had an opportunity to set the glob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since the last time you did.  The restore will set the global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your local graphic stat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992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9920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992088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point} \indexi{Graphic++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rawing methods use a \italic{current point} as a reference poin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lines are drawn from the \italic{current point}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relative to (0,0) in the logical rectangle \indexi{Logic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x,y) coordinate relative to (0,0) in the logical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ordinate relative to 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urrent point} is defined after line-drawing method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fter all other drawing methods and after a window changes siz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reasons, a \italic{point} is not an object. \indexi{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points, you must \italic{#include point.h} from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A point can be thought of as an (x,y)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oving the current point to a new point} 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MoveToPt(grphc,NewPosition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NewPositio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Pt} 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urrent point} to the point, \italic{NewPosition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  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= graphic_New ():  \bold{...}  \description{p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_CreatePoint(graphic_GetVisualLeft (go), graphic_GetVisualTop(go)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_MoveToPt (grphc, pt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to \italic{pt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99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99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996488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to a new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MoveTo(grphc, NewX, NewY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wY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NewX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MoveTo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NewX, Newy) }where the 32-b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NewX} is the horizontal coordinate and \italic{NewY} the vertica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Moving the current point relative to the current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Mo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Mov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Move(grphc, DeltaX, DeltaY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X;  long DeltaY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Move}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urrent point} to \italic{(current x + DeltaX, current y + DeltaY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32-bit integer \italic{DeltaX} is the horizontal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int to the desired point, \italic{DeltaY}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= graphic_New 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..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MoveTo (grphc, 20,30)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Move (grphc, 5, 10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MoveTo (grphc, 20, 30)} moves the current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coordinate (20,30).  Then \italic{graphic_Move (grphc, 5, 10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point to (20+5, 30+10), that is, (25,40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current point location} \indexi{Graphic++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urr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CurrentPt(grphc, P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CurrentPt}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lo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#include "poin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  /* a graphic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= graphic_New ()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...}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MoveToPt (grphc, 20,30);  graphic_GetCurrentPt (grphc, &amp;pt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\italic{point_CreatePoint} assigns \italic{pt} to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visual origin.  Then the call to \italic{graphic_MoveToPt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to \italic{pt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0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02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02824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drawn with black (foreground color) "points" us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and line wid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nother po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 \indexi{ \italic{graphic_DrawLineTo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LineToPt(grphc,LineEnd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LineEnd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Pt}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from the current point to the point \italic{LineEnd}.  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determined by the graphic state \italic{LineWidth};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one pixe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ide effect.}  The current point is moved to \italic{LineEnd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 (x,y) coordina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T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LineTo(grphc, XEnd, YEnd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End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End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LineTo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to the coordinate (XEnd, YEnd). 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is determined by the graphic state \italic{LineWidth};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one pixe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ide effect.}  Moves the current point to (\italic{XEnd, YEnd}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rawing a line from the current point to a coordinat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 lines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Line(grphc, DeltaX, DeltaY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Y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ltaX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 graphic_DrawLine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he current point (CurrentX, CurrentY) to the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X+\italic{DeltaX}, CurrentY+\italic{DeltaY}). 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determined by the graphic state \italic{LineWidth};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one pixe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.}  Moves the current point to (CurrentX+\italic{DeltaX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Y+\italic{DeltaY}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0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08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08440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state variable, \italic{Line Width}, controls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lines.  Its default value is one pixel wide.  There is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italic{Line Width} and for getting its current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ine width}\italic{\index{graphic_S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LineWidth(grphc,NewLineWid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Se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ewLineWidth;}  \indexi{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LineWidth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dth to NewLineWidth.  The unit is pixels and the value ca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pixels to 2\formatnote{@+}[8}-1.  Other values are undefin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ine width} \indexi{Graphic++Get line wid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_GetLineWidth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LineWidth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line width, which can range from 0 to 28-1 pixe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e line width is one pixe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CLineWidth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c = graphic_New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eWidth = graphic_GetLineWidth(grph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etLineWidth (CLineWidth+CLineWidth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ineWidth = graphic_GetLineWidth} stores the current line wid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rt variable \italic{CLineWidth}; then \italic{graphic_SetLine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neWidth+CLineWidth)} doubles the current line width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bold{Setting the line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LineDash( graphic, dashPattern,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char *\paramname{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\paramname{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dash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. } \italic{graphic_SetLineDash }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dash style for line drawing (under X11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shPattern} argument is an array of characters whos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specify the pattern of on-off dashes desired. This arra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with a 0 (zero) value. The offset argument defines the ph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, specifying how many pixels into the dashPattern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ctually begin on any single line drawing oper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dashType} argument can be any of the 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LineSolid} -- solid, non-dash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DoubleDash} -- even and odd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 in the foreground and background colo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LineOnOffDash }-- only the even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Pattern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LL \paramname{dashPattern} argument will set the graphic state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lines. Solid lines are drawn be default until a dash pattern and d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 se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da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example{void graphic_GetLineDash( graphic, dashPattern,  dash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dashPatt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*dashOff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*dashTyp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Dash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s of the line dash style attributes of the given graphic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rguments passed 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Cap( graphic, NewLineCa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Cap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Cap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cap style for the given graphic, which defines how the endpoin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re drawn (under X11). The \paramname{NewLineCap} argumen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\typewriter{graphic_CapBut}t} -- the line is squ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oint (perpenedicular to the slope of the line) with no pro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NotLast} -- same as graphic_CapButt, exce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of zero, the final endpoint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Round} -- The line has a circular ar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line width, centered on the end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Projecting} -- The line is square at the e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continues beyond the endpoint for a distance equal to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cap is \typewriter{graphic_CapButt}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\bold{_}GetLineCap( graphic\paramname{ 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LineCap}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cap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\bold{_}SetLineJoin(graphic, NewLineJo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short \paramname{NewLineJoin;}}\paramnam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LineJoin}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join style for the given graphic, which defines how corner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ide lines (under X11). The NewLineJoin argument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Miter} -- the outer edges of two lines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at an angle. If the angle is less than 11 degrees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JoinBevel style join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Round} -- The corner is a circular ar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line width, centered on the join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JoinBevel} -- The corn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graphic_CapButt} style endpoints, with the triangular no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join is \typewriter{graphic_JoinMiter}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etting the lin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\bold{graphic_}GetLineJoin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\paramname{graphic; }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: \italic{graphic_GetLineJoin }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line join sty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2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212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21256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urrent font} \indexi{Graphic++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utput appears in the currently selected font.  Fonts are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,  for example "Andy12i" (Andy,12-point, italic) or "Andysans14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ysans, 14-point,  bold).  You can find out what fonts are availa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\italic{ls} to examine the contents o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X11/fonts.  If you want your program to be portab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environments, you should use the \italic{andy}, \italic{andysan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ndytype} font families.  To see what a specific font looks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 program \bold{xfd} (see the online help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quest a font, the Andrew Toolkit returns a handl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est effort at supplying the font you specify.  The values of a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nge at redraw time  because a user with multiple displays migh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window to a display with different hardware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f your program examines font structures, you must reassign valu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raw is reques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current font} \indexi{Graphic++S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ont(grphc, ChosenFon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ontdesc *ChosenFon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  }\italic{graphic_SetFont} sets the curren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phic object \italic{grphc} to the fon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osenFont.}   The default current font is \italic{AndySans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must call \italic{fontdesc_Create} to get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descriptor (see the chapter, Font Descriptors), the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SetFont} to set the graphic object's current fo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script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graphic *grphc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hc = graphic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..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_SetFont (grphc, fontdesc_Create ("andysans", fontdesc_PLAIN, 12)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graphic object \italic{grphc}'s current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Andysans12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current font} \indexi{Graphic++Get f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Fo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ontdesc *graphic_GetFont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Font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phc}'s current fo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2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26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26488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rawing Text} \indexi{Graphic++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string} \indexi{Graphic++Draw text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Strin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String(grphc, String, Operation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tio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thod description.}  Text is drawn by "spraying" black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encil and combining it with the pixels on the scre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ansfer function. \italic{graphic_DrawString} draw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ing} in the \italic{grphc}'s current font at \italic{grphc}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int \italic{(cx, cy)}.  The relationship between the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osition is specified by the parameter \italic{Opera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for \italic{Operation} are constructed by or-ing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a vertical alignment op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lignment options ar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RIGHT}}\formatnote{  --  }the right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LEFT}}\formatnote{  --  }the leftmo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LEFTANDRIGHT}}\formatnote{  --  }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will be at \italic{c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vertical alignment options ar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italic{graphic_\smaller{NOMOVEMENT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TOP}}\formatnote{  --  }the topmo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OTTOM}}\formatnote{  --  }the bottom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, including any descenders,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ATBASELINE}}\formatnote{  --  }the base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at \italic{c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ASELINE}}\formatnote{  --  }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point of the string will be at \italic{cy}.  The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from the topmost part of the string to the bottomost par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desc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\smaller{BETWEENTOPANDBOTTOM}}\formatnote{  --  }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tring will be at \italic{cy}.  The center is calcul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most part of the string to the baseline of the string.  No ac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f descenders. This is likely to look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\smaller{BETWEENTOPANDBASELINE}}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Either option (horizontal or vertical alignment) may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graphic_\smaller{ATBASELINE}} and \italic{graphic_\smaller{ATLEF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defaul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3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356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3565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text} \indexi{Graphic++Draw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Text(grphc, Text, TextLength, Operation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ex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Length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Operatio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Text} 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Length} number of characters from the string \italic{Text}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, \italic{graphic_DrawString} draws all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i.e., it draws until it encounters a \smaller{NULL} charac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is difference, the two methods are alik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a shim value for spaces} \indexi{Graphic++Set space 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SpaceShim(grphc,n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SpaceShim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space that will be added to the right of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ter the character shim) to \italic{n} pixels.  The default value i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has its primary use in the Andrew Toolki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the object \italic{text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Getting the shim value for spaces} \indexi{Graphic++Get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SpaceShi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_GetSpaceShim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graphic_GetSpaceShim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im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4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40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40168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Drawing regions} \paragraph{Drawing a rectang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Rect(grphc, 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DrawRect} dra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in \italic{grphc} at the coordinates specified by the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ct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For efficiency reasons, a \italic{rectangle}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To use rectangles, you must #include \italic{rectangle.h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library.  A rectangle can be specified by an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 \italic{width} and a \italic{height} (see Rectangles)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pper left and a lower right corner.   The rectangl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Drawing a polygon} \indexi{Graphic++Draw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DrawPolygon(grphc, PointArray, PointCount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ointArray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ointCoun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Polyg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laceholder for functions drawing sided, enclosed figu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ctangles.  It is assumed that the last point i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n oval} \indexi{Graphic++Draw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Oval(grphc, 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Oval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45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45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45112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rcs} \indexi{Graphic++Draw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Arc(grphc, EnclRect, StartAngle, OffsetAngl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Encl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artAngle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Ang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Arc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italic{graphic_DrawPolygon }except it is used for drawing arc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ngles are degrees from 12 o'clock, with clock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Drawing a rounded rectangle} \indexi{Graphic++Draw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RRect(grphc,OuterBox, InnerBox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OuterBox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InnerBox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Rect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rectangle, that is, a rectangle with rounded corner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rawing a region} \indexi{Graphic++Draw reg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DrawRg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DrawRgn(grphc,Rgn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gion *Rgn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DrawRgn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\italic{graphic_DrawPolygon }except it is used for drawing reg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ling regions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l methods take a Tile argument, which is used to stipple (m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ttern) the fill operations. Under X11, if the Tile argument is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a solid fill of the current foreground color. On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, attempts to use color will set an approximation stipple t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on fills when the Tile argument is NULL (if it is not N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argument overrides this approximation tile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rectangle} \indexi{Graphic++Fil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FillRect(grphc, Rect, Til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Ti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ect} fi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grphc with the specified graphic, \italic{Tile}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If Tile is 1, then black; if 0, then whit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 polygon} \indexi{Graphic++Fill polyg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Polyg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FillPolygon(grphc,PointArray, PointCount, Til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PointArray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ointCoun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Ti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Polygon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ll polygon reg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an oval} \indexi{Graphic++Fill 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Ov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FillOval(grphc, Rect, Til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Ti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Oval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val regions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lling in an arc} \indexi{Graphic++Fill a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Ar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Arc(grphc, EnclRect,StartAngle, OffsetAngle,T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Encl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tartAngle;  short OffsetAngle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Ti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Arc} fills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This method is used to fill in pie chart reg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Filling rounded rectangles} \indexi{Graphic++Fill 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illR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FillRRect(grphc,OuterBox,InnerBox,Tile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OuterBox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InnerBox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Til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illRRect} fi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regions created by \italic{DrawRRect}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5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553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55336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it block transf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Doing a block transfer of bits} \indexi{Graphic++Bi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itB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BitBlt(grphc, SrcRect, DstPixMap, DstOri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Src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DstPixMap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oint *DstOrigin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ClipRec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BitBlt}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of bits from a source pixel map to a destination pixel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urce pixel map is formed from \italic{grphc}'s \italic{SrcRect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 pixel map is specified by \italic{DstPixMap}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rectangle has origin \italic{DstOrigin} and is the sam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SrcRect}.  The dimensions of the source recta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rectangles must be the same.  The Clipping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lipRect}, limits the region of the destinati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by the block transfer; if any parts of the destination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bounds specified by the clipping rectangle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.  (Clip Rect not yet implemented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location of a bit} \indexi{Graphic++Set bit 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BitAtBitL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BitAtLoc(grphc,XPos,YPos, Value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YPos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XPos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BitAtLoc }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 at \italic{grphc}'s (\italic{Xpos, Ypos}) coordinate to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alue}.  Value should be 1 (black) or 0 (white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59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593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5932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logical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unds} \indexi{Graphic++Get logic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LogicalBounds(grphc,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GetLogicalB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sets the rectangle \italic{rect}'s left, top, width and heigh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values of \italic{grphc}'s logical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rectangle *rect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o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= graphic_New(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GetLogicalBounds (go, &amp;rect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\italic{rect'}s state variables to \italic{go}'s logical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right} \indexi{Graphic++Get logic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LogicalRight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x} coordinate for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phc}'s logical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logical bottom} \indexi{Graphic++Get logic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Logic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LogicalBottom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Logical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the \italic{y} coordinate for the bottom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phc}'s logical rectang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64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64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64456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unds} \indexi{Graphic++Get enclosed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xi{ \italic{graphic_GetEnclosed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EnclosedBounds(grphc,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u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ectangle \italic{rect}'s left, top, width and heigh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the values of \italic{grphc}'s enclosed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paragraph{Getting the enclosed right} \indexi{Graphic++Get enclosed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Enclosed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EnclosedRight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x} coordinate for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grphc}'s enclosed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enclosed bottom} \indexi{Graphic++Get enclosed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xi{ \italic{graphic_GetEnclosed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EnclosedBottom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EnclosedBotto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\italic{grphc}'s \italic{y} coordinate for the right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talic{grphc}'s enclosed rectang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visual rectangle} \paragraph{Getting the visual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} \indexi{Graphic++Get visual bou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und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VisualBounds(grphc,rect)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und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oundaries of the visual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Get visual right}\indexi{ \italic{graphic_GetVisualRigh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VisualRight(grph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Righ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ight of the visual rectang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visual bottom} \indexi{Graphic++Get visual 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VisualBotto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GetVisualBottom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VisualBotto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ottom of the visual rectang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72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727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72760,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The clipping rectangle} \paragraph{Setting the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 \indexi{Graphic++Set 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ClippingRect(grphc, 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Set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\italic{grphc}'s clipping rectangle to \italic{rect}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learing a clipping rectangle} \indexi{Graphic++Clear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Clear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ClearClippingRect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Clear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\italic{grphc}'s clipping rectang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paragraph{Getting the current clipping rectangle} \indexi{Graphic++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ing 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ClippingR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ClippingRect(grphc,rect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rectangle *rect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ClippingRec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\italic{rect} to \italic{grphc}'s clipping rectang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phc} has not set a clipping rectangle, \italic{rect}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phc}'s visual rectangle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77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77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77608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transfer mode} \indexi{Graphic++S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Draw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S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SetTransferMode(grphc,NewTransferMode) struct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NewTransferMode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SetTransferM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transfer mode for drawing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COPY}.  There is rarely any need to us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e except \italic{graphic_}\smaller{INVER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}_\smaller{XOR}.  The transfer mode specifies h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element S and each destination element D should combine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.  The source and destination each have four elements, so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xteen possible ways to combine the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ful to think of the source and destination as forming a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SOURCE       --  1  --  1  --  0  -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DESTINATION  --  1  --  0  --  1  --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ode result --  ?  --  ?  --  ?  --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mode specifies the Result when S and D are both 1, when S i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 is 0, when S is 0 and D is 1 and when both S and D are 0.  Whe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, it is interpreted as black; when 0, as white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result to be 1 (that is black) only when both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re 1 (black), you would AND together the sou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(\italic{graphic_}\smaller{SOURCE}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\smaller{DEST}}) to form the transfer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source to be copied directly without regard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destination, you would use \italic{graphic_}\smaller{SOURC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to form the transfer m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struct the transfer mode by forming boolean combin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constants graphic_SOURCE and graphic_DESTINATION direct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the following common combinations have been defined as well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COPY}  --  the bit values are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OR}  --  the bit values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OR}-ing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XOR}  --  the bit values result from an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source and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AND}  --  the bit values resul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AND}-ing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WHITE}  --  the bit values are white (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graphic_}\smaller{BLACK}  --  the bit values are black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graphic_}\smaller{INVERT}  --  the bit values are the oppo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(if foreground, background; if background, 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8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83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83704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transfer mode} \indexi{Graphic++Get transf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etTransfer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hort graphic_GetTransferMode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etTransferM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transfer m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Buffered output} \paragraph{Flushing graphic outpu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dexi{Graphic++Flus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FlushGraph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FlushGraphics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FlushGraphic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drawing commands are actually done (not buffered)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Patterns} \paragraph{Making white patter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White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White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graphic *graphic_WhitePattern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White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turns a graphic that can be used to supply a white pixmap f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black patterns} \indexi{Graphic++Black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Black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graphic *graphic_BlackPattern(grphc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Black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graphic that can be used to supply a black pixmap f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Making gray patterns} \indexi{Graphic++Gray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GrayPatte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struct graphic *graphic_GrayPattern(grphc,Intensity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Denom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nsityNum, IntensityDenom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graphic_GrayPatter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graphic that can be used to supply a grey pixmap for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8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89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89896,1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Col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X11, the foreground and background colors can be set to achiev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Colors can be specified either by an ASCII string name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up in the X11 color database, or by specifying RGB values. These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expressed as integers between 0 and 65535, where 0 i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is full intensity, or as real numbers between 0.0 and 1.0, where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f and 1.0 is full intensity. Integers and real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ably to set and get the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nochrome displays, attempts to use color will set an approx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pple tile that will be used on fills when the Tile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fill methods is NULL (if it is not NULL, the Ti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this approximation tile). If they choose to, programmers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ypewriter{DisplayClass} method to determine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and can special case monochrome and color as they se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bypassing the built-in approximation o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etermining the displ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long graphic_DisplayClass( graphi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DisplayClass}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mask long integer that describes the display of the serv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s using. The return value consists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bitwise-or'ed together. The set of possible value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for the six display classes defined by X11, plu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s defined by the graphic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graphic_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Gray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Direc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Tru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_StaticGr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lor displays will have \typewriter{graphic_Color}  or'ed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splay class symbolic. StaticGray displays with a colorm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2 will have \typewriter{graphic_Monochrome} or'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f ( graphic_DisplayClass( graphic ) &amp; graphic_Col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color handling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 graphic_DisplayClass( graphic ) &amp; graphic_Monochr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monochrome handl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 blue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Fore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foregound color. If the colorNam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, it is used to look up RGB values and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reground colo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Fore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 blue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Fore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ly set foreground color. If a colorNam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pecify the color, both it and the resultant RGB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currently set foreground col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S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 blue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SetBack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takes a colorName argument or RGB values (expressed as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0 and 65535) to set the backgound color. If the colorNam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lied, it is used to look up RGB values and set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f colorName is NULL, the red, green, and blue 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SetF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SetF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red, green, and blue real number values between 0.0 and 1.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background color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G}\bold{etting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\bold{_}GetBackgroundColor (graphic, colorName, 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 blue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xample{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color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 \italic{graphic_GetBackgroundCol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ly set background color. If a colorName was orig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pecify the color, both it and the resultant RGB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Otherwise only the RGB values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graphic_GetBGColor(graphic, red,  green, blu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graph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g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blue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Method description}.\italic{\italic{ graphic_GetBGColo}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ed, green, and blue real number values between 0.0 and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 the currently set background colo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09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09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098728,1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{Redirecting graphic output} \paragraph{Redirecting a graphic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Graphic++Redir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graphic_RedirectGraph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xample{void graphic_RedirectGraphic(grphc,SecondaryGraphic)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*grphc;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graphic *SecondaryGraphic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graphic_RedirectGraphic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vate method intended for future expansion.   The inten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way to switch between graphics systems on the fl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PostScript by capturing graphics calls rather than via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is method would redirect a graphic so that it went to a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stea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  Should not be used by application programmers at this tim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1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100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100456,2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77957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