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0240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Application}\indexi{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application} provides a set of facilitie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pplication program.  It provides the method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\italic{runapp} (run application), an Andrew Toolkit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applications in a way that saves on virtual memory by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share code.  For example, if a user is running \bold{ez}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one of your applications, and your applicatio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ext/textview} pair, your application will share that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z}, which also uses it.  To use the \italic{runapp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} facilities, you must set up your program so that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provided by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Quick reference list for}\chapter{\section{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\section{\section{A}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DeleteArgs }\fixedindent{(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argv}, int \paramname{num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FinalizeObject }\fixedindent{(struct 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char *\bold{application_}GetATKVersion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ErrorProc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ErrorRoc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ForceLoad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Maj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Min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Name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GetPrintVersionFla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ParseArg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int \paramname{argc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\paramname{arg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PrintVersionNumber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ReadInitFil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application_}Run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ErrorProc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p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ErrorRoc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ForceLoad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Fork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do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Maj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m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MinorVersion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mv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Name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, \paramname{st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application_}SetPrintVersionFlag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*\paramname{application}, \paramname{Tor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application_}Start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application_}Stop }\fixedindent{(struc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applicatio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Andrew Toolki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why application programs are all run by a single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understand some things about memory management in virtua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omponent of the Andrew Toolkit system implementation is its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 Formally, we can think of a memory as a set of addressabl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When a program runs, the loader loads the code into memory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uns, the program may also request the allocation/deal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the Andrew Toolkit, dynamic linking and loading allow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be run from a single program, called runapp (run appl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app contains all the basic components of the toolkit.  The c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pplication is dynamically loaded at run time.  The schem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applications to share code.  Sharing code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reduction in the amount of p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page faults for frequently used portions of the Andrew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ess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files to fetch when running under a distribut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ile size of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you will usually want to build your Andrew Toolkit applicatio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ies provided by the class \italic{applicatio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ow of control for runnin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\italic{ runapp} loads an application, it asks the application to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s, if any.   For example, the user might invoke \italic{hwap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 line argument, \italic{-s}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pp -d hwapp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asks the program to read any initialization files (e.g.,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file).  Next it asks the application to "start," that is,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, to create any objects within the window, and so forth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app} tells the application to run, that is, to ente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loop.  Most application programs start up by creating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and asking the \italic{Interaction Manager} to make one of the vie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.  See Example 1, Vol. I for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class contains macro-methods for setting and getting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or version numbers of an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MajorVersion(m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MajorVersion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MinorVersion(m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inor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version message will be printed for the user (i.e.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rror) when an application is started up. To prevent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displayed, the application programme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_SetPrintVersionFlag(self,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cro-method, like the methods for setting the vers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ust} be called from the application's \typewriter{Initialize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procedure, since the version number is normally printed before err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the arguments. Application's that wish to optionally print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hould start by setting the PrintVersionFlag to FALSE, as abov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ater chose to print the version message by calling the meth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_PrintVersionNumber(sel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hods and Class Proced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reating an instance of an 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Ne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Crea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application *application_New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lass procedure description.  }\italic{application_New}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y dynamically allocating memory for an application structu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nitializes the newly allocated applic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You should not need to call \italic{application_New}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\italic{runapp} will create an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Parsing the command-line argument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ParseAr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Pars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ommand line arguments}\example{boolean application_ParseArgs (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If the application program nam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\italic{application_ParseArgs} sets it.  Then it parses argu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e the flags that it understands and their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d}\formatnote{  --  }The application will not fork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applications f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fg}\formatnote{  --  }Sets the foreground col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value.  The default i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bg}\formatnote{  --  }Sets the background col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string value.  The default is \smaller{NU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fl}\formatnote{  --  }Force the loading of the modu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rather than upon use.  The default is to load upo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-}ni}\formatnote{  --  }Do not read an init fil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for success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\italic{super_ParseArgs} changes the \italic{argv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; \italic{argc}, which is passed by value, is unchanged, so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Command-line arguments are parameters, if any, that ar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ogram when it begins running.  When an Andrew Toolki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run, \italic{runapp} calls its \italic{ParseArgs} metho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two arguments.  The first, \italic{argc},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arguments; the second, \italic{argv}, is a pointer to an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s that contain the arguments, one argument per str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ing an application named \italic{xapp}, and you want to par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rguments, you should override \italic{application_ParseArgs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you create should first call \italic{super_ParseArgs}.  Next,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its command line arguments using the vector \italic{argv}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c} as the loop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92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9224,13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he following shows a typical setup for an appl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its arguments.  The switches, 'c' and 'm' are arbit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xapp__ParseArgs (x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app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super_ParseArgs (x, argc, argv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(*++argv != NULL &amp;&amp; **argv == '-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(*argv [1]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an appropriate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do an appropriate a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intf (stderr,"%s: unrecognized switch: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app_GetName(x), *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*argv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&gt;args=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9284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928456,133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Reading the initialization 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ReadInit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Initializa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nitialization file}\example{void application_ReadInitFile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If there is an initializ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bold{.}&lt;x&gt;init}, for the application in the ho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_ReadInitFile} attempts to load (cf., \italic{init_Load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at (e.g., \bold{x}ezinit); if not, it looks for a global init and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it (e.g., /usr/local/lib/global.ezin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rting the application} \indexi{ \italic{application_Star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Start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application_Start} initial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boolean:  \smaller{TRUE} for success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If you are creating an application, you should overri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See Example 1, Vol. I for a detailed discussion of its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unning the application} \indexi{ \italic{application_Ru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int application_Run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\italic{application_Run}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m} interaction loop by calling the \italic{im_KeyboardProcesso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0 for success; -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This method assumes interaction.  You probably do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it unless that assumption is not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king an application} 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ork}\example{boolean application_Fork (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}   \italic{application_Fork} f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provided that the fork flag has not been set to \smaller{FALS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0 for success; -1 for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Used by \italic{application_Run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eleting arguments} \indexi{Application++Deleting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DeleteArg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application_DeleteArgs (argv,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application_DeleteArgs} deletes \italic{n} argumen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gv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Controlling whether the application fork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Fork (app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\italic{application_Set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ork flag to value.  If \smaller{TRUE}, the application will fork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FALSE}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Affects \italic{application_Run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pplication_Fork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whether the application will 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For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For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GetFork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GetFork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smaller{TRUE} if the application will fork; \smaller{FALS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the application's name} \indexi{Application++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Name (app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Set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application's name to \italic{name}.  The \italic{name}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indow's titl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inding out an application's name} \indexi{Application++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char *application_GetName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\italic{application_GetName}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Forcing the application to be loaded} \indexi{Application++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SetForce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application_SetForceLoad (app, 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\italic{application_SetForceLo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flag that forces the application to be loaded.  The default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 upon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Finding out the load status of an applica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pplication++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application_GetForceLoa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boolean application_GetForceLoad (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pplication *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\italic{application_GetForceLoad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\smaller{TRUE} if the application will be loaded upon read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FALSE} is it will be loaded upo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age.}  Arguments to macro methods should not have sid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 an erro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ErrorProc(p) ((self)-&gt;errorProc=(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n error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ErrorProc() ((self)-&gt;errorPr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 an error 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etErrorRock(r) ((self)-&gt;errorRock=(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 an error ro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GetErrorRock() ((self)-&gt;error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acromethod description.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ide effect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Us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34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0240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