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1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tin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Formatting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Maintainer's Guide to the Andrew Help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written for people maintaining the Andrew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document is designed to be useful with any Andr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 contains specific references to the Help System in pl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explaining some of the needs encou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elp System was configured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ote: If you have worked with the ATK help system in the pa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e that some things have changed as of Jan. 1993.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izing help's behavior for your site have changed; they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line with Andrew's policy that you should only have to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ite directory. See sections 1.1 to 1.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Help maintainers need to concern themselv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keywords t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s and Overview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earance of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tivities are explained in this document.  If you are using E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, you can use the interactive table of contents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able of Contents} from the \italic{Page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Specify directories to be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which directories Help searches (its "search path")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index.  The index directory was designed to speed up Help's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t is a collection of pointers to all the help files that Hel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ries to locate a file in response to a keyword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directory has nothing to do with indexing in a textual or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not run without an index.  This is a list of all the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 pages that help can find. The index is usually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lib/help.index/, although Help can be told to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location (see the Customization section).  I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\typewriter{mkindex}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ing process should be run whenever you add or remove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directories it indexes.  Updating a file does not distur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Imakefile in andrew/helpindex runs \typewriter{mk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ndard input file, which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default.idx. This indexes all of the ATK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ll of the man pages in /usr/ma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help to find files in other directories, you'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rself. (See the next section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) Put it in your andrew/site directory under the name common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compile or install ATK, the help index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rew/site/common.idx instead of andrew/helpindex/default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ATK on several types of machine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ies indexed on each one. You can do this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input file into the site directory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SYSTYPE\}.idx instead of common.idx. (For example, pmax_ul4.i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ix32.idx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both \{SYSTYPE\}.idx and common.idx in your si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ll be used. (They'll be concatenated togeth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mkindex} is run on that system type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Creating your own mk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 }takes an input file which specifies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 will use to create an index, and thus delineates w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the user.  The input file can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typewriter{#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actual-directory-name</w:t>
        <w:tab/>
        <w:t>link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keyword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white space between the words on each line can be any number of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s.  Here is an 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#</w:t>
        <w:tab/>
        <w:t>\italic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Any line beginning with "#" is a comment and is ign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\italic{actual-directory-name</w:t>
        <w:tab/>
        <w:t>link-directory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command tells mkindex to index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-directory-name, and record the path to those files a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directory-name.  If either actual-directory-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directory-name are "man" (as in /usr/man) mkindex will recurs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directories named "man[1-8,n,o,l,p,x]".  These man exten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drew/atk/help/src/config.c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andrew/helpindex/default.idx, you'll see that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DESTDIR/help</w:t>
        <w:tab/>
        <w:t>DESTDIR/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kefile, before mkindex is run, any occurence of DESTDIR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) is replaced with the value of DESTDIR -- that is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TK is being installed. The line quoted above will therefo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TK help files. You can use this construct in the mkinde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/usr/man is a link to /afs/andrew/machinetype/usr/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kindex's input file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/afs/andrew/machinetype/usr/man /usr/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machinetype is the name used to refer to a specific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line tells mkindex to read in the file filename 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 commands.  At Carnegie Mellon, this facility is us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dices on different machine types to all include a set of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\italic{keyword</w:t>
        <w:tab/>
        <w:tab/>
        <w:t>path-to-file}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\indent{This line tells mkindex to explicitly use keywo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for the file specified.  This alias functions identically to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.aliases file, as described in the section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1.1.2</w:t>
        <w:tab/>
        <w:t>Rebuilding the help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ex is built from scratch every time you compile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. If you want to rebuild it (either because you've added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indexed directories, or because you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input file itself), the easiest thing to do is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/helpindex directory and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\typewriter{mkindex} by hand, you can 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mkindex -v input-filename target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Input-filename is the file containing indexer commands.  Target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directory into which the index files will be placed. 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"verbos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rectory must exist before \typewriter{mkindex}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NOTE:  all files in the target directory are remov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created.  For this reason, do not specify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: the hack that changes DESTDIR into the actua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is done in the Imakefile, not in \typewriter{mkindex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un \typewriter{mkindex} by hand, you should not put DESTD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ndex can be used with the -i switch to Help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does Help find information" section on Understan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Indexing at C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creating a Help index i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9464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just brok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9464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9464600,0,0,15}} procedure.  The mechanism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.idx, \{SYSTYPE\}.idx, and all that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multiple machine types on campus, and different ma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ys-type (not just in terms of content), there must b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constructed for each different sys-type.  So, different inde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ference 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rt_r3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however, many files which are not machine-specific which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ommon" directories, lik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common/usr/andrew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included in building the separat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ices are generated automatically via a cron job each eve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e machine.  Because the indices for different machin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machine, the input and output files must specify directo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names.  In other words, it isn't enoug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sr/andrew/lib/help.index as an output directory; the full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fs/andrew/rt_r3/usr/andrew/lib/help.index must be used.  The explici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 pathnames is accomplished via a cascade of small script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with the appropriate input files, put the ind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irectories, and mail a nightly post of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daemon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script cascade is in ~hm99/index/makeandy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y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Mapping keywords to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keywords to files is referred to as "aliasing."  Aliase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ways: they allow the Help maintainers to anticipat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nd map them to specific documents (like mapping "sendmessag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message"), they allow maintainers to map multiple keyword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like mapping "lset" and "arb" to the "adew" document, whe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discussed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elp aliases are defined in the ATK source tree. Thes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hen ATK is installed. There is also a standard list of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drew/helpindex/help.alias; these are also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you (the Help maintainer) can add alia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) Use the "key" command in the input file to \typewriter{mkinde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e previous section on Creating a Help Inde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ll not take effect until the next time the help index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te a help.alias file and put it in your andrew/site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ebuild the help aliases, those aliase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f the standard on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the help index, the help aliases are rebuilt when you "make 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/helpindex directory. The final alias list (the one th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) is installed in /usr/andrew/help/help.aliases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name and location can be changed; see the section on Customiz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at file by hand if you want to create an alia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immediately. However, the file will be deleted and re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install ATK; permanent changes should b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/site/help.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 help.alia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for help.alias (and for the final installed help.ali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#command</w:t>
        <w:tab/>
        <w:t>!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(The !comment part of each line is of cours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asks for help on on any of the aliases, it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ystem as if the user had asked for help 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The standard help.alias file, for example, includ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password</w:t>
        <w:tab/>
        <w:tab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act</w:t>
        <w:tab/>
        <w:tab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}If the keyword begins with the character '#', instead of behaving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d asked for help on another keyword, Help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fter the '#'.  This allows Help to show tutorials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emacs</w:t>
        <w:tab/>
        <w:tab/>
        <w:t>#ez /usr/doc/emacs.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will not be executed if help is run on a non-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# commands is not encouraged, however, since users can open n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options on the \italic{Windows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Pane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Overviews and Programs panels in Help involv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/usr/andrew/lib/help.over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usr/andrew/lib/help.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talled by the Imakefile in andrew/helpindex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ersions of these files are in andrew/helpindex/help.ovrv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help.prgms.  To install different versions,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lled help.ovrvw and help.prgms and put them in the andrew/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next time you compile and install Andrew, you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be installed instead of the default versions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tall the files without going through the whole build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m to lib/help.overviews and lib/help.program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Andrew is compiled at CMU (ie, if CMU_ENV is set), ma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differently. The site directory is not checked;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helpindex/cmucs.overvw and andrew/helpindex/cmucs.prg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Baroque, as we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reating new Programs and Overview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both of these fil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panel item,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el item" is the word or phrase you want to appear in the pan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" is the word you want Help to use when the user click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So, for example, one entry you might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help.overvie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uts the phrase "Andrew Tour" into the Overviews panel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tour" as the keyword when a user clicks on "Andrew Tour." 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add extra spaces around the comma in the middle. (Se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in andrew/helpindex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change the file retrieved by a panel item}, simpl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fter the comma in a given entry with a different keywo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 create your own help file about Andrew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.help.  In that case, you might want the panel item "Andrew Tou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ndrew.help instead of tour.help.  You would modify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verview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andr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careful not add extra spaces around the comma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add an item to the panels}, insert lines of the form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ppropriate list of items.  For example, suppose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in the Programs list for a program called "printtext"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help file.   You could add a new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printtext,print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prog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remove an item from the panels}, delete or comment out (put a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at the beginning of the line) its entry in either help.overvi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Andrew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options that are most commonly changed on a site-to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can be specified in the AndrewSetup file, and thu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 requiring the Help system to be re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ed.  Those variables are described here.  Note tha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's description refers to \typewriter{$ANDREWDIR},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preceded by an implicit "/usr/andrew" (or wherever th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oftware tree is for a particular system).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$LOCALDIR }refers to the local software directory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ANDREWDIR} and \typewriter{LOCALDIR} can both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Setu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lp on AndrewSetup for the location of the AndrewSetup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setup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HelpIndex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/help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where Help should look for the default Help index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Lib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the help.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overview files to set up the Help system program and overview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help files to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program and overview panels.  (This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help.programs or $ANDREWDIR/lib/help.overviews is empty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Change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LOCAL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changes" files, indicating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help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Tutorial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tutorial" files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given help top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SendCommentAddress}: mailing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info-andrew-request+help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e address to which Help should send mail when "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Help" is selected from the menu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Help system customiztion is possible.  Within th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y \typewriter{andrew/atk/help/src}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nfig.h}.  This file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r-customizable options for help.  Each line with a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small description of what that option is.  Hel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ustomized for a particular site by changing thes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eferred to in this guide are described below.  Othe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\typewriter{config.h} fil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erely changing this file is not sufficent to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go into effect.  The help program must be recompiled and re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s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BLENAME</w:t>
        <w:tab/>
        <w:t>\italic{variable's default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Add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a new help document for inclusion in /usr/andrew/help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index by mkindex), take the following step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Use the "ez" editor to create a new file with a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"filename.help".  When you use EZ to create a new file with a ".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Z automatically loads the help template.  Simply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, adding or omitting sections as appropriate. 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s" used in the help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Chapter}: for the top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ction}: for major headings, headings at the far lef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ftindent}: around body text, to make the Section heading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ction}: for sub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elp file on EZ for information about how to add sty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the new file into /usr/andrew/help.   It sh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riteable so that people don't change the system fil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"mkindex" to include the new file in the index for Help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y "help filename" after the new index is created to check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file is availab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Help will able to find files installed into explicitly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s soon as they have been installed, but that files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are only searched by \typewriter{mkindex}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until after \typewriter{mkindex} has been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Updat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an existing file you do not need to re-ru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edited file is installed.  Simply edit the file, either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 in the source and install i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1</w:t>
        <w:tab/>
        <w:t>Where are the sources?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for the Andrew help files are general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iece of code that corresponds to the functionality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 This means that finding help files can be quit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r sytem was constructed, the final step should have bee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/usr/andrew/help/help.aliases that serve both as alia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filenames (see the next paragraph) and also as pointers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came from.  For example, to find the file about footnot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old{ grep footnotes /usr/andrew/help/help.ali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tell you that the source for the file is in andrew/atk/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wherever your source is 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2</w:t>
        <w:tab/>
        <w:t>What are the files call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re named the same name that appears in othe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 The help file about EZ, for example, is called "ez.hel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keywords in help files that are longer than seve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have a hyphen in the keyword are mapped via the help.aliase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named differently.  A good example is the footno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bove.   It is refered to in the ez.help file as "ez-footnotes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file name is fnote.help.  The only way to find ou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file (like fnote.help) is to "grep" the help.aliases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wn in other documents (like ez-foot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3</w:t>
        <w:tab/>
        <w:t>What is in the help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nformation on a topic, be aware while you are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that italicized words are actually "links" between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words, one of the mechanisms by which users can navig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by using the \bold{Show Help on Selected Word} menu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ords in the text being cued as keywords.  While an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ay be used, keywords about which there are documents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by convention in the running text in italics, separ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for easier selection.  For example, this is the way a wor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printing}  is signaled in running text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s from one file to another form a loose "semantic 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tended to if new files are added or old fil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re are no tools for maintenance beyond using "gr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1.7</w:t>
        <w:tab/>
        <w:t>Controlling the format of help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s included in /usr/andrew/help use a central temp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ir formatting.  The help template is located i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/usr/andrew/lib/templates/help.templ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mplate must be available or the help files will not displa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central help template is provided as a conven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rs of Help.  If you wish to change some aspect of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p files, such as how the top line of help documents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change the help template itself and all the help docu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accordingly.   See the help on \italic{templa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ook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Understanding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1</w:t>
        <w:tab/>
        <w:t>Overview of Service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program is designed to find and display information.  I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se is as a documentation viewer though, with customization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any set of files on a syste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has ability to display many file formats, including ATK, tr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on both windowing systems and terminals, us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display.  On graphics displays, it can op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Help can print any file that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uns with a system-level index that is created using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mkindex, which the maintainer uses to designate which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arched and thus which files are available through Help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lso has the ability to search for files in user-specifie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ories referred to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ows the maintainer to provide aliases for specifi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request help on a keyword for which there is no file, Hel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record of the "missing" files, allowing the maintainer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adding needed alia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aintainer-configurable options, including keybinding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, help file ordering based on file extension, an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2</w:t>
        <w:tab/>
        <w:t>Component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User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bi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help/s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word mapping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ing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etc/mk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ee Indexing at CMU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index.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figuration files for the Overviews and Programs pane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help.over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DIR)/lib/help.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help.ovrvw, help.pr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hel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n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ma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file about Hel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maintainers guid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doc/help/Maint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3</w:t>
        <w:tab/>
        <w:t>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voke Help by typ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hell prompt, where "keyword" is a topic about which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word is used with the "help" command, Help display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keyword "tour."  This default file (associ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an unsuccessful initial keyword) can be change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 the terminal version of help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1</w:t>
        <w:tab/>
        <w:t>What are keywords? 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single words (no spaces) associated by default to the 'ro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elp file filename, namely the characters in the filename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iod.  So, for example, "printers" is a keywor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rinters.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file that match a single keyword, Help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Any file with the extension ".help", ".concept", or ".ov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TRAN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other file with the keyword as the roo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any files that are found in a user-added explici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shown in the above order \italic{before} any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ing is referred to as the \italic{file rotation}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shown is based on file extension. This or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  (See the section on Customization.)  At Carnegie Mell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s used to create novice help files for standard comma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s' and 'rm' that will be shown to to user before the sometimes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of a keyword to a filename root can be overridden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help.aliases file.  (See the section below on Ali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2</w:t>
        <w:tab/>
        <w:t>Where does Help find information?}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nds information about what files correspond to a given key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an \italic{index directory}.  Help uses the inde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/usr/andrew/help/help.index} by default.  This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(See the section on 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not run without an index, but it can be made to use anoth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.  Note that this is in place of the other index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.  This can be used to use Help as an application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lternate index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help -i &lt;index 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requested to search for files (without the ai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) in a given directory, in addition to the default help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done by using the \typewriter{-s} switch when invoking Help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elp.searchpath preference.  Note that since Help is not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ut instead actually searching the directory itself,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slightly slower than an index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y another directory to search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-s 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lp is going to be forced to search an additional director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asis it can be specified in a user's ~/preferences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.searchpath:&lt;directory&gt;: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n the directories specified by one of these two mean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word as one or more files in Help's default directories,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help -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lp.search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lp ind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3</w:t>
        <w:tab/>
        <w:t>What if Help doesn't find information?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Help does not find a file that is associated with the keyword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, it informs the user that no help was foun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creates a file in the 'Missing Directory',\typewriter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Flaws} by default, if the directory exis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es not exists, or is unwritable, no action is taken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irectory can be changed.  (See the section on Customizatio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 is \typewriter{Missing.keyword.n}, where \typewriter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pic on which the user requested help, and \typewriter{n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orresponding to how many times that keyword has been reques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-Mellon, this "Missing" information is collected and clea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eekly basis and made into a message by BBD (~postman/bb-daemons/BB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osted on andrew.daemons.help.  In order for the Missing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ing mechanism to work, at least the following access list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% fs la /usr/andy/help/HelpFlaws /usr/andrew/help/HelpF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y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rew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irectory /usr/andrew/help/HelpFlaws needs to b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write volume, because /usr/andrew/help is a read-only re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4</w:t>
        <w:tab/>
        <w:t xml:space="preserve">How does Help display the information?}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be able to correctly display different file formats, all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standards for their particular type.  Namely, all tro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'.' or '#' as their first character, and all ATK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TK datastreams.  Any file not following these standa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unformatted text file.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 within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within a window manager, and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 window already running, a new Help window opens.   Hel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open a new window if there is one already op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-new }command-line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help -new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then display the first file in the rotation, if any we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s were found, Help will put up a error message,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elp on the default keyword as mentioned previously 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can be changed, and may be specified based on whether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a terminal or under a window manager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a terminal or a terminal-emulator,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that does not support graphics) Help will use \typewriter{nr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help files using whatever capabilities the terminal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K help files are first converted to nroff before being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isplayed using \typewriter{more} to allow the user to p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ne screenfull at a time.  If the user has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\typewriter{PAGER}, help will use the value of \typewriter{P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ging program instead of \typewriter{more}.  The default pag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ecessary to run \typewriter{nroff} can be chang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ustomiz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85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85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85400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11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