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21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Interaction Manager}}\indexi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handles all the "administrative" du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driven Andrew Toolkit system.  It determines what function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hen and then calls those functions.  It also controls som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ppearance.  Parameters for rectangles, as well as menu lists, key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 states, and cursors,etc. as usually passed up to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via \italic{InsertGraphic},  \italic{PostKeySt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Cursor}, etc.) where the interaction manager decid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acceptable.  In some cases, e.g. WantInputFoc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calls back down to the requesting object, letting i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 request has been "approv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ddCanOut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, procedure \paramname{proc}, char *\paramname{proc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priorit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ddFile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, procedure \paramname{proc}, char *\paramname{proc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priorit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AddZombieHandler }\fixedindent{(int \paramname{pi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paramname{function}, long 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AllocLastCm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Append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write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rgProvide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Argument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ancelInteractionEven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event *\paramname{ev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ChangeDirecto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CheckForInterrup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Arg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CursorLis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oseFrom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read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ose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write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Creat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o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fixedtext{boolean \bold{im}_CreateTransient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(struct im *\paramname{other})}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bold{im}_CreateOverrideWindow 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other})}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truct im *\bold{im_}Create }\fixedindent{(char *\paramname{ho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eliverSignal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ispatchPendingInteraction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KeySequen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unsigned char *\paramname{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DoKey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Macro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Menu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 *\paramname{item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im_}EnqueueEvent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roc}, char *\paramname{procdata}, long \paramname{timeIncr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Expos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FinalizeObjec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ForceUpd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From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_ArgState *\bold{im_}GetArgStat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im_}GetCharact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im_}GetCur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Directo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utput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im_}GetFontdes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_GlobalDataType *\bold{im_}GetGlobalData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nit *\bold{im_}GetGlobalIni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im_}GetGraphi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im_}GetInputFocus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GetLastCm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GetLastUse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GetManyParamete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resourceList *\paramname{resources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GetPreferedDimensions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op}, long *\paramname{left}, long *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im_}GetProcessCur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ProgramNam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im_}GetResour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, struct atom *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Title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windowsystem *\bold{im_}GetWindowSystem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GetWriteI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HandleMenu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proctable_Entry *\paramname{procTableEntry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object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HandleMous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enum view_MouseAction \paramname{action}, long \paramname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y}, long \paramname{newButton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HandleRedra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Hid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itializeObjec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teract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yBl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IOMGRCancel }\fixedindent{(char *\paramname{imP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OMGRSelect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xnum}, long *\paramname{rmask}, long *\paramname{wmas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antTime}, struct timeval *\paramname{re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IOMGRSoftSig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unknown1}, long \paramname{unknown2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sPlaying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KeyboardExi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KeyboardLevel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KeyboardProces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LWPCurrentProces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Process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lumb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port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Cursor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\paramname{rec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DefaultHandl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andlerName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KeyStat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Menus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Resour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atomlist *\paramname{path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rovideArg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ar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drawChangedWindow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draw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CanOut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File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ZombieHandler }\fixedindent{(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tractCurso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tractView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otateCutBuffe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long \paramname{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CleanUpZombies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DefaultServerHos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GeometrySpec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GlobalInit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im_}SetInteractionEv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*\paramname{im}, procedure 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, long \paramname{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LastCmd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cm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LastUse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s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eferedDimensions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}, long \paramname{left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ocess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ogram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Title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title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View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WindowCurso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ursor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m_}SetWMFocus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ignalHandler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ignalNumber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UnlinkNotification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Update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anish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filecleanup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fileclose }\fixedindent{(FILE *\paramname{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xpandstring 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vfileopen }\fixedindent{(char *\paramname{mod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xpandstring 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asicobject *\bold{im_}WantHandl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andl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WantInformation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WantInputFocu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requestor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m_}WantNewSize }\fixedindent{(struct im *\paramname{im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WantUpdate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im_}WhichW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is the top-level view in an X window. 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between the window manager software (such as X or w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.  It includes many  functions required for interfacing with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since so many interact with the delivery of mouse,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vents from the window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general, people do not subclass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interaction mana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interaction mana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Creating} \indexi{ \italic{im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 *im_Create( h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o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Create }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nce of an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A new window appears on host \italic{host}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ssociated with the returned \italic{im} object.  When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view, using \italic{im_SetView}, that view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ssociated with this \italic{i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One calls im_Create in order to create a new window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One generally next causes a view to appear in this newly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y calling \italic{im_SetView} with the desired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associating a temporary interaction manager with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_CreateTransient(struct im *o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Creates a top level im window that is a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d im 'other'.  The geometry of this new im i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'other' with one non-obvious, but highly useful aspect: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position to (0,0) the given desired height and width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im which appears in the middle of the 'other' im. Th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utonomous and separately manageable by the window manag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that other top level im's are. The reason for the exist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as to be able to create a window from inside an applic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geometry precisely. Some window managers may group th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the top level window and iconify both at the same ti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_CreateOverride(struct im *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}Creates a child window of 'other'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eometry setting conventions as a transient window. All keystroke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window for as long as it is visible. Mouse event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window are discarded for as long as the override is visibl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is a child of 'other' it is clipped to the bounds of 'oth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 attempt was made to relax this restriction but it proved too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with the current X ICCCM. (There are missing conventions for s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s from a window manager.)) The override window is not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manager.  It is considered part of the 'other' im'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.  It is guaranteed to stack in the right order, to icon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iconify when 'other' does, and to move when 'other' does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low creation of pop-up messages that are full i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easy for people to code using the new functions, the i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CreateOverride and CreateTransient functions bu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top level im's if the window specific server does not actua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window being asked for.  (For example, supporting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the wm window server is very h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SupportsTransien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Description.} Returns TRUE if the im_CreateOverri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create a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SupportsOverrid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Description.} Returns TRUE if the im_CreateOverri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create a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 object defines these macros to be FALSE, and allows specific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(such as xim) to override the macros. The idea behind the ex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redicates is to be able to, in the future, modify fram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windows for dialogue boxes under window server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ociating a view with an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}\indexi{Interaction manager++Linking to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m_SetView (im,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op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im_SetView}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-level view in a window with that window.  In addition,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ForceFullUpdate}, causing the view tree to be sized and lin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n interaction loop procedur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Interaction loop} \indexi{ \italic{im_Intera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Interact(mayBlo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mayBl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Interact}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procedure that performs one of the following "user-inter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Performs one character event of a keyboar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 redraw request from the Andrew system window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character from a window manager window and call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depending upon whether the character represents keyboard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input available from an arbitrary fil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event from the timer event queu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rocedure returns a boolean.  This boolea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mayBlock is TRUE.  If mayBlock is false, then im_Interact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data to be read, and FALSE if there are no pend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ince the procedure returns after perform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it must be called from a while loop in order to accomplish w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/Emacs terms is called a recursive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procedure allows a user to edit in an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is managing, until some procedure, perhaps bound via th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a simple command sequence, sets the global variable All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while (!AllDone) im_Interact(TR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code fragment allows any already-typed commands to be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wait for mor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while (im_Interact(FALSE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in this last example, \italic{im_Interact} is call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lock parameter being false, indicating that im_Interact should no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viding an exit for the interaction loop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Exiting the interaction loop} \indexi{ \italic{im_KeyboardProces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KeyboardProcess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KeyboardProces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s calling \italic{im_Interact} repeatedly, returning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boardExitFlag} becomes tru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Exit} for details on how to set this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enters a recursive edit loop. 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pause and let a user edit for a while by calling this routin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erminate this phase of the command's execution is generally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unction that eventually invokes \italic{im_KeyboardExit}.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hen terminates the call to \italic{im_KeyboardProcessor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ontaining the recursive edit then continues it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on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Queuing up an event}\indexi{Interaction manager++Queuing an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Enqueue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vent *im_EnqueueEvent( proc, procdata, timeIncr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 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Increme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EnqueueEvent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queue up an event.  The procedure \italic{proc} will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data} and the current time (a long representing th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n the same form as return by the \italic{time} subroutine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Increment} seconds from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used to perform an operation some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n interaction event}\indexi{Interaction manager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on event} \indexi{ \italic{im_SetInteraction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vent *im_SetInteractionEvent (im, interaction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Data, timeIncr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interactionFunction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raction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Increme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Interactio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sets up an interaction event.  After a delay of timeIncrement seco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Function will be called with the parameter interactionData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user interaction (mouse hit, key-stroke or menu selection)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 careful with this function.  Because Toolkit objects a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reference counts, it is quite possible for an object referr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Data to be freed before the interaction event occurs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problem, you must be sure to cancel any interaction even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ate its interactionData parameter.  This has ramific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your interactionData parameter.  Also, note that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 per window (i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rame view uses this function to clear ou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's contents on the next interaction.  Essentially, it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DisplayString(view, "") in the interaction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anceling an interaction event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Canceling an interaction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CancelInteraction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ancelInteractionEven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ancelInteraction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an interaction event.  Note that since there is only on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per window allowed, the only parameter to this func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, 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im_SetInteractio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windows and the window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Updating the windows}\indexi{Interaction manager++Updating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Force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ForceUpdat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Force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n update on all the windows and interfaces that have requested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via \italic{view_WantUpdate}, by calling the procedur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Normally, the views that have requested updates are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until the next call to im_Interact.  To force these redraws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time, you can call this routine.  A programmer can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the user see the screen representation of a view stat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of a command.  For example, a command performing a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use this function to display an individual animation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xposing a window manager window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Exposing a window manager} \indexi{ \italic{im_Expose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ExposeWindow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function expose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window associated with the specified im, if was previously hidden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iding a window}\indexi{Interaction manager++Hiding a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Hide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HideWindow(im) 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direct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o iconize the window associated with the specifie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indow system 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} \indexi{ \italic{im_GetWindowSys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windowsystem *im_GetWindow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This function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determine which window system it is running under, e.g. X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window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rrent window syste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window manager focus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window manager focus} \indexi{ \italic{im_SetWm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WMFocus(im) 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function move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input focus to the window associated with the specified i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 cursor will move to the titlebar of the associate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   }The ez next-window and previous window command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for a window}\indexi{Interaction manager++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} \indexi{ \italic{im_SetWindow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m_SetWindowCursor (im, curs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urs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im_SetWindowCursor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for the window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ssed im. This cursor will temporarily override all of the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ursors. Calling this function with a NULL cursor pointer will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window cursor and restore the local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deactivate a cursor, set cursor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for all windows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}\indexi{Interaction manager++Setting a process 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Process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m_SetProcessCursor (curs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urs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Process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cursor for all windows controlled by the current proc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 will override (but not reset) the window cursors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, and requires no im pointer.  Calling this f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cursor pointer will deactivate the currently set process cursor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indow has a window cursor, it will be restored, otherwise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ursors will 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58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hanging the working directory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Changing the working directory} \indexi{ \italic{im_Change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ChangeDirectory(dir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i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ChangeDirecto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working directory to the specifi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function returns 0 if the operation suc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working directory for the process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use this command to change your process'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oolkit, since this allowed the Toolkit to cach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 in memory.  Since the Toolkit often needs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ing directory, this in-memory cache allows many Toolki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onsiderably faster than would be otherwis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directory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} \indexi{ \italic{im_Get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Directory(output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output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GetDirecto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nam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is function returns a static pointer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function to get the value of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is considerably faster than calling the Unix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wd}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60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board and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iving the keyboard level valu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Keyboard level value} \indexi{ \italic{im_KeyboardLev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KeyboardLeve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 \italic{im_KeyboardLev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keyboard level, that is, the number of call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Interact (or, equivalently, im_KeyboardProcessor) that are curr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tack.  Most commands, run from an application's top-level interact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btain a value of 1 from calling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calls to im_Interact currently act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e primary use for this function is for determin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current interact loop (that is, the curren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KeyboardProcessor) would result in the entire application exiting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"exit" command uses this function to see if you a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, or just exiting from a recursive edit.  If you are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editor, the exit command checks to see if there are an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, and asks for confirmation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keyboard exit flag}\indexi{Interaction manager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lag} \indexi{ \italic{im_KeyboardEx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KeyboardEx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 \italic{im_KeyboardEx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\italic{ keyboardExitFlag}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next loop through the the lo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, \italic{im_KeyboardProcessor} will exi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terac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to terminat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.  This will result in the 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level interact loop, if not in a recursive edit, and in the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edit, if on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argument state}\indexi{Interaction manager++Get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te} \indexi{ \italic{im_Arg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_ArgState *im_GetArgState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im_GetArgState}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"argument state" associated with a particular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returns \italic{struct im_ArgState *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im_ArgState structu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"argument" im functions are used for hand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various keyboard commands required to hand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ic arguments to keyboard commands.  For example, und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s, the command ^U is bound to a function whose semantic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next command 4 times.  This is implemented by having the ^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 the im_ArgState structure to indicate that an argu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that the argument's value is 4.  Many commands interro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ArgState structure and perform different functions depending up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e user interface guide specifies that this fun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ly correspond to performing the particular functi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rovided to allow callers to get handles on those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_ArgState structure for which there are no access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ee the digit commands, ^U command and ^F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 object for an example of how the im_ArgState structur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aring an Argument}\indexi{Interaction manager++Clea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 \indexi{ \italic{im_ClearA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earArg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earArg} 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argument to its default value of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should probably not exist; it does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__ProvideArg(im, 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n argument has been provided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Finding if an argument was provided} \indexi{ \italic{im_ArgProvid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rgProvided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rgProvided} 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an argument has been provided for a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function returns TRUE if an argu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is function, and 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any commands perform different when they are provi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versus when they are invoked normally.  For example, th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keystrokes "0" through "9") are self-inserting when not provi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but actually specify part of the argument if they ar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consider ^U13^F for example, which means "move forward 13 character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the state of an argument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Finding the argument state} \indexi{ \italic{im_Argu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Argumen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rgument}, whe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effective argument passed to a command.  If no arg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e command, this function returns 1, otherwise it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value provided to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ost commands are not interested in whether an argu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plicitly provided, or whether instead they've been invok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just need to know how many times to perform their basic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returns th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"move forward one character" textview command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compute how many characters to move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viding an argument}\indexi{Interaction manager++Provi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 \indexi{ \italic{im_ProvideA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ProvideArg(im, a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r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ProvideArg} 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provide an argument for the nex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ertain commands' function is to provide an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mmand.  They invoke this function to set the argume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^U command, for instance, sets the argument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evious value (if an argument was provided to the ^U comman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ets the argument value to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haracter}\indexi{Interaction manager++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indexi{ \italic{im_GetCharac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im_GetCharact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Character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yped to the window corresponding to the passed-i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convenient for certain commands to be able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input without having to build a keymap to instal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^X^Q (quote the next character and insert it into the text buffer)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when written using im_GetCharacter to get the next character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is when written using keymaps to intercept the next typ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2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if the user has Interrupted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a character}  \italic{\indexi{im_CheckForInterru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CheckForInterrup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heckForInterrupt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queue to determine if the user has typed a control-G.  If so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user interactions are discarded and the function returns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it returns False.  The function does not wait for the nex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f none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n application is performing a lengthy,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, operation it can check occasionally to see if the user ha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G.  If so, the operation can terminate itself gracefully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sting under X, it may be that the partner process fails to resp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is process in limbo.  The operation is implemented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 by terminating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imulating typing in a window}\indexi{Interaction manager++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} \indexi{ \italic{im_DoKe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DoKey(im,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im_DoKey} simulates ty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whenever an application wants to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ng of a key to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Certain commands read input from the keyboard and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haracters as a directive to exit and execute the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a command.  By using this command, for example, th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ommand can terminate execution whenever you type a non-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then execute the key as a norma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 and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rite ID}\indexi{Interaction manager++Getting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} \indexi{ \italic{im_G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GetWriteI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GetWriteID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unique write ID number which can be used by any command that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containing the representation of one or more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write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writing a data object out to a, a write ID must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the \italic{dataobject_Write} routines.  When an object writes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object, it passes through the \italic{writeID} parameter pass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routine.  Of course, there must be a roo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of dataobject_Write calls; this root call's \italic{writeID}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italic{im_GetWrit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12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program name}\indexi{Interaction manager++S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} \indexi{ \italic{im_SetProgra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ProgramName(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Program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program name label associated with all window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grammer calls this function to set the "program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all of the particular program'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rogram name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} \indexi{ \italic{im_GetProgra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ProgramNam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im_GetProgram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a static character string containing the la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et, or the one set during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rogram name (of type (char *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ut buffer file}\indexi{Interaction manager++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} \indexi{ \italic{im_From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FILE *im_FromCutBuff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FromCutBuffer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 that, when read, returns the contents of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t buff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order to do a paste operation, you obtain a FILE *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read the contents and insert them into your object.  When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 with im_CloseFrom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to a cut buffer file}\indexi{Interaction manager++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ut buffer} \indexi{ \italic{im_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FILE *im_ToCutBuff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ToCutBuffer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 to which one can write to place data in the cut buffer.  The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reate a new cut buffer, or be appended to the current cu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whether the FILE * is closed using im_CloseToCutBuff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AppendTo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by various cut routine to plac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12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osing from the cut buffer}\indexi{Interaction manager++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cut buffer} \indexi{ \italic{im_CloseFrom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oseFromCutBuffer(im, read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read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oseFromCutBuffer}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file from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to close a FILE *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From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osing the cut buffer}\indexi{Interaction manager++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} \indexi{ \italic{im_Close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oseToCutBuffer(im, write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write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oseToCutBuffer}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t buffer FILE *, marking the cut as one starting out from an empt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this function is used to close a fil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ToCutBuffer, it results in the new contents of the cut buffer beco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otating the cut buffers}\indexi{Interaction manager++Rotating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} \indexi{ \italic{im_RotateCutBuff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otateCutBuffers(im, 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u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RotateCutBuffers} ro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buffer stack the specified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interaction manager maintains a stack of cut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cut buffer is written, it is pushed on top of the stack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ut buffers can still be accessed: this function pops the top c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ck and places it at the bottom of the stack.  Future pas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 the contents of the newly-exposed top-of-stack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ending to a cut buffer}\indexi{Interaction manager++Appe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buffer} \indexi{ \italic{im_Append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AppendToCutBuffer(im, write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write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ppendToCut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s a file to a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this function is used to close a cut buffer writ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, instead of creating a new cut buffer and pushing it on the top of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tack, appends the new text to the text already in the top cut-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textview ^K command uses this function to appe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eries of ^K commands to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76,12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global initialization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global initialization} \indexi{ \italic{im_SetGlobal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GlobalInit(in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nit *ini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GlobalIn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using the \italic{init} package for reading ini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passes the parsed init file to the interaction manag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.  See the \italic{init} package documentation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Getting the global initialization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global initialization} \indexi{ \italic{im_GetGlobal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nit *im_GetGlobalIn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im_GetGlobalIni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last set by \italic{im_SetGlobalIn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Retrieve the value last set by \italic{im_SetGlobalIn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referred dimensions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Setting preferred dimens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PreferedDimens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PreferedDimensions(top, left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p, left, width, 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im_SetPreferedDimensions} sets dimensio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sets the desired size for all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dimension values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mensions} \indexi{ \italic{im_GetPreferedDimens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GetPreferedDimensions( top, left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top, *left, *width, *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\italic{im_GetPreferedDimensions} gets the dimensions s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eferedDimension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Find out what values you passed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SetPreferedDimensions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352,12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ast used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the last used manager} \indexi{ \italic{im_SetLastUs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LastUsed(u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use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Generally called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to keep track of the interaction manage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ndow) from which the last user-interaction originated.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GetLastUse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ast used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the last used manager} \indexi{ \italic{im_GetLastUs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 *im_GetLastUse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The last use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and associated window) can be used for such things as pu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n the window from which a particular interaction originate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a programmer has a view in hand whose interaction manag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via view_GetIM, but on occasion a timer-based interaction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checkpointing all files) resulting in output to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ful" window.  The last-used window is as good an approximation as an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ful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interaction manager from which the la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(mouse, keyboard or menu selection) took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global last command valu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the global last command} \indexi{ \italic{im_Get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GetLastCmd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LastCmd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last comma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last command variable is organized as a 32-bit b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bit indicates a different class of command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description of the type of the last command handled by the 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nused bit may be allocated using the im_AllocLastCmd function. 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set a bit-mask representing all of the properties that describ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^K command, for instance, sets the bit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mmand typed was a text-killing command.  This bit is interpr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^K commands as indicating that text should be appended to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rather than clearing the cut buffer first, as would otherwise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global last command value.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the global last command} \indexi{ \italic{im_Set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LastCmd(im, cm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m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LastCmd}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mmand value to \italic{cm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im_GetLastCmd and im_AllocLastCm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96,12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title}\indexi{Interaction manager++Alloca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} \indexi{ \italic{im_S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Title(im, tit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it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Title} set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 manager's window, if an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any programs use this to display an indication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controlling a particular window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title}\indexi{Interaction manager++Getting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indow manager} \indexi{ \italic{im_G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Title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Title} gets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used to return the valu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r tit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interaction manger hand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locating the last command}\indexi{Interaction manager++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handle} \indexi{ \italic{im_Alloc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AllocLastCm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AllocLastCmd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llocate a "last command handle" for use by the keymap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handle, representing a new type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More of the "last command" address space i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writing keyboard commands whose functio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previous commands executed, you you may use this function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"type" of command.  For example, the  ^K (kill text to end of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ppends text to the cut buffer, rather than clearing out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uffer contents, if the previous command was a "text-killing" comma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"text-killing" command is a "type" of command.  You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grammer, may need to allocate a new command "type"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function allocates a command type that can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the keymap package to easily tell if the previously-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of your new particular command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840,12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n arbitrary file handl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Adding a file handle} \indexi{ \italic{im_AddFile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ddFileHandler (file, proc, procdata, priorit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riorit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One of the ope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Interact } can perform is calling an input handler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from which input is sought.  Such an operation is en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italic{im_AddFileHandler}, which associates a function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 descriptor when input is available.  The parameter\italic{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s the pointer to a file in which the caller is interested.  \italic{proc }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a procedure to call when input appear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  \italic{ procdata}  will be passed  to the procedu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, when it is called.  The last parameter is a priority. 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member a fixed number of handlers, and the ones that it ke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ssociated with the smallest-numbered \italic{priorit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boolean -- TRUE if the proced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in associating a function to be called with the file descrip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internal Toolkit file table is modif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is fi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general, one calls this entry point whenever you mus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 to become available from a file descriptor.  If the progr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calling this function, simply called the read fun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le descriptor, the Toolkit would block until input arr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this function, the Toolkit can continue to process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vents and menu-driven events until the very moment whe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rrives from the specified file descriptor.  Clearly,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little use when reading from a disk file, where input alway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it is present at all, but can be very useful when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data from a network connection, or from anothe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 file handler}\indexi{Interaction manager++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} \indexi{ \italic{im_RemoveFile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emoveFileHandler (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RemoveFile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one handler for the named file descriptor from the list of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ors.  The parameter\italic{ file} is a point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Toolkit file information associated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ometime after having called im_AddFileHandler,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 longer be interested in input from this particular devic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stop the notification calls from im_AddFile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648,12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"can-out" handler}\indexi{Interaction manager++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} \indexi{ \italic{im_AddCanOu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ddCanOutHandler ( file, proc, procdata, prior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AddCanOut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can-out handler which is a function called whenever the manager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characters on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 }  Modifies the Toolkit's internal file handling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analogous to im_AddFileHandler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\italic{proc} procedure when input is available fro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or however, the procedure \italic{proc} is instead invok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is again available for output on the specified output fil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\italic{typescript} program uses this func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permitted to send more user type-ahead (lines the user typ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ready for more input) to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 can-out handler}\indexi{Interaction manager++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} \indexi{ \italic{im_RemoveCanOu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emoveCanOutHandler (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\italic{im_RemoveCanOutHandler} deletes a can-out handler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analogous to im_RemoveFileHandler, 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 output file handler when the program is no longer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descriptor may be sent new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pecifying a signal handler}\indexi{Interaction manager++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} \indexi{ \italic{im_Signal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ignalHandler(signalNumber, proc, proc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gnalNumbe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ignal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signal handler.  This function associates a C procedure \italic{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nix signal \italic{signalNumber}.  When the particula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, the proc will be called by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Im's internal state is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 }The advantage of using im_SignalHandler instead o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\italic{signal} subroutine is that the SignalHandler procedure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teraction manager at the next interaction, not at the time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rrives.  While this introduces a slight delay, it also makes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o write a signal procedure, since it is no longer being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 level."  For example, normally you are not allow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lloc} from a signal handler, since you may have been execu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lloc} or \italic{free} when the signal hit.  However,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 procedure will not be executed until the nex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Interact}, you can be sure that you won't b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y non-reentrant code (like \italic{malloc} or \italic{free}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italic{proc} routine is call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211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