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he Buffer Package}}\indexi{Buffer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provides a set of routines to manage a set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a set of data objects.  The data objects may b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les.  A buffer is a named entity consisting of a data obje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 set of views viewing that data object, and an op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se buffers may be thought of as emacs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 provides two useful classes of operations. 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 data base keeping track of which file's data objects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oaded into memory, so that later attempts to read or write a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the appropriate already-loaded data object.  The buff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tell whether or not there are data object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ince they have been written out last, so that an editor can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without at least giving clients one last chance to save thei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also, for each data object, keeps track of a set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data object, and which views are in use, that is, are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omewhere.  In order to make a data object visible, the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terrogate the buffer package as to whether there exists an view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ata object that is not in use.  If so, the programmer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instead of creating a new one.  Of course, this interfac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rocedure to call with an view when one is finished with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be placed back in the free pool for that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buffer} is a subclass of \italic{observable}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for creating and setting attributes for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Creat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Name}, char *\paramname{fileName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tName}, struct 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buffer_}EnumerateVie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*\paramname{buffer}, procedure \paramname{map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Enumer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pFunction}, long 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FinalizeObject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Data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GetBufferOn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, long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Clock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Latency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Data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DefaultView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buffer_}GetFileD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LastTouchD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MadeBackup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Scratch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buffer_}GetView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view **\paramname{inputFocus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targetView}, char *\paramname{View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Write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GuessBuffer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, char *\paramname{bufferName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ame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InitializeObject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buffer_}ReadFi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RemoveView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view *\paramname{unuse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Clock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cl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Latency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latenc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ver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ata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efaultObjec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efaultView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SetMadeBackup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boolean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Scratch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boolean \paramname{scrat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Write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ver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Visib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buffer_}WriteToFi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, long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new buffer} \indexi{ \italic{buffe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Create(bufferName, filename, object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Name, *filename, *objec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Creates a new buff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italic{bufferName}.  Either the file name or the object nam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corresponding data object for the buffer is set to the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nd similarly, the associated file name is set to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uffer names should be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4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nning a procedure on buffers} \indexi{ \italic{buffer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Enumerate(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pFunction} is called on every buffer in exist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fil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buffer_FindBufferByFile} finds a buffer by it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dat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Da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Data(buffer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buffer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FindBufferByData} find a buffer given it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Name(buff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uff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FindBufferByName} finds a buffer given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buffer on file} \indexi{ \italic{buffer_GetBufferOn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GetBufferOnFile(filename, must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mustEx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GetBufferOnFile} tries to find a buffer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ustExist} specifies whether the file should exis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4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uessing a buffer's name} \indexi{ \italic{buffer_GuessBuffer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GuessBufferName (filename, bufferName, nam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, *buffe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ame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 \italic{buffer_GuessBuff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guesses a buffer's name given a file name and a likely name for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ew for a buffer} \indexi{ \italic{buffer_G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buffer_GetView(buf, inputFocus, targetView, vi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*inputFocus, **targetVie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ie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GetView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or a buffer.   Use viewName to override the default view clas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the buffer's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buffer's view} \indexi{ \italic{buffer_Remove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RemoveView(buf, unused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unused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RemoveView} re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rom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if a buffer is visible} \indexi{ \italic{buffer_Visi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buffer_Visible(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uffer *bu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Visible} find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rue if the buffer i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file name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Filenam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File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ssociated with buffer \italic{buf} to \italic{file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data for a buffer} \indexi{ \italic{buffer_SetDa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Data(buf, buffer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buffer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Data} assign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name of a buffer} \indexi{ \italic{buffer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Name(buf, buff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uff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ersion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Write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WriteVersion(buf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ver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WriteVersio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 of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KP version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Ckp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Version(buf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ver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CkpVersion}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P version number for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KP clock} \indexi{ \italic{buffer_SetCkpClo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Clock(buf,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l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CkpClock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terval for CKP updat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24,4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KP latency} \indexi{ \italic{buffer_SetCkpLatenc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Latency(buf, lat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atenc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the CKP version latenc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tency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cratch} \indexi{ \italic{buffer_SetScrat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Scratch(buf, scr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scratc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Scratch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or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function over all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Enumerate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buffer_EnumerateViews(buf, 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Enumerate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a function over all the views for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buffer to a file} \indexi{ \italic{buffer_WriteTo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buffer_WriteToFil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WriteToFile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 a fi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file} \indexi{ \italic{buffer_Read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buffer_ReadFil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ads a file in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7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