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619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Spe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pell_}CheckDocument }\fixedindent{(struct text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elf}, long \paramname{rock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spell_}InitializeClass }\fixedindent{(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25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25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25848,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61917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