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package, along with \italic{bind}, \italic{keystat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table}, provide a set of facilities that allow you to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keyboard characters to keyboard command procedures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subclass of \italic{view} that responds to keyboard inpu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ed to know about \italic{bind}, \italic{keymap}, \italic{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proctable.}  When you bind a sequence of charact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n when the user types that sequence,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, \italic{im}, \italic{ }will invoke the corresponding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bind \italic{ctrl-x ctrl-s} to a proced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, then when the user types \italic{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}, the \italic{im} will invoke  \italic{Write_Buffer_to_Fil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wise, if you bind the key \italic{a} to \italic{Insert_Character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types an \italic{a}, the \italic{im }will invok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sert_Character}.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\italic{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\italic{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\italic{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is related to the classes \italic{bind}, \italic{keystate, im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table}.  illustrates how to build a view that responds t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using \italic{bind}, \italic{keymap}, \italic{keystate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map_}BindToKey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*\paramname{keys}, struct proctable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e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map_}InsertObject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long \paramname{slot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}, long \paramname{rock}, enum keymap_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map_Types \bold{keymap_}Lookup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\paramname{key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object}, long *\paramname{rock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map_}RemoveBinding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*\paramname{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keymap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ly, a \italic{keymap} is a function that maps a sequence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a procedure.  To understand how key maps work, it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a \italic{keymap} as an array with 128 entri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ASCII} character.  Each entry in the \italic{keymap} array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ree values:  a procedure, another \italic{keymap}, or a spec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dicate that the character has no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user types a character, the character is used as an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array.  If the array value for the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n the mapping is done and the procedure is execu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the \italic{keymap} \italic{Edit_BasicCommands}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s} to the procedure \italic{Edit_SearchForward}.  Th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ypes a \italic{ctrl-s}, the character is mapp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archForward}, which is then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ray value for the character that a user type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, then the specified \italic{keymap} will be used to m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that the user types.  For example, suppo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\italic{Edit_BasicCommands} maps \italic{ctrl-x}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, \italic{Edit_eXtendedCommands,} and that \italic{ctrl-s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\italic{eXtendedCommands} maps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BuffertoFile}.  Then when the user types \italic{ctrl-x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\italic{eXtendedCommands} will be used to interpre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hat the user types.  If the user types \italic{ctrl-s}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p to the procedure \italic{WriteBufferToFile}, which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\italic{keymap} that itself has sub-\italic{keymaps} defines an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where the first key map is the \italic{root keymap}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-}\italic{keymaps} ar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character that the user types maps to a value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binding, then the \italic{keymap} returns a status cod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no procedure bound to that sequence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\italic{keymap}, you will need to know about 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}, \italic{keystate} and \italic{proctable}.  In additio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nage numeric arguments or keep track of the last comman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 the relevant sections of \italic{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bind} provides the data structures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key bindings for the \italic{key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keystate} provides the data structures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state information needed for \italic{keymaps.}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the association between an instance of a \italic{view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for its class.  Normally, there is only one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lass since the \italic{keymap} can usually be shared among all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\italic{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keymaps} only mapped single keys to procedures, then the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keep track of the state of the mapping.  To map \italic{sequ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ys to procedures,  however, requires keeping state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mapping process must know which \italic{keymap} is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next incom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proctable} (procedure table) provides a globa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of the commands bound to either keys or menu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im} allows you to handle numeric arguments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quence (see \italic{im_GetArgState, im_ProvideArg}).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typically used in order to allow the user to repeat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or to allow the user to specify an alternative value for a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For example, the class \italic{textview} defines \italic{ctrl-u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rgument procedure.  If the user types the characte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u 10 ctrl-f}, the procedure \italic{Forward} executes 10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the text cursor moving forward 1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im} also provides facilities that allow you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ommand that the user has entered (see \italic{im_GetLas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astCommand}).  This information is useful if the behavior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you are writing needs to depend upon previous command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has invoked.  For example, the \italic{textview} clas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\italic{ctrl-n} and \italic{ctrl-p} depend up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 was a \italic{ctrl-n} or \italic{ctrl-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\italic{keymap} can be normally be shared by all instances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rmally create the \italic{keymap} in \italic{InitializeClass}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New}, a class procedure which creates a \italic{keyma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it and returns a handle to it.  Sav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key bindings with the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the \italic{keymap} and have a handle to i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key bindings with it.  The class \italic{bind} provid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nd methods for describing key bindings and for associating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 with the \italic{keymap}.  Normally, the association i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.  Usually you will use \italic{keymap_BindtoKe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each key.  You may, however, want to use \italic{keymap_InsertObjec}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y entire \italic{keymap} or \italic{proctable} from another cla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riting an application that needs to dynamically bind key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ove key bindings as well, using \italic{keymap_RemoveBi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the \italic{keymap} with the \italic{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state} provides the mechanism for associating a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instance of a \italic{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not want to sublass \italic{key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Keymap}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BindTo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inds a character to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BindToKey }}\indexi{Keymap++Adding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bold{keymap_BindToKey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\italic{ke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roctable_Entry *\italic{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rock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inds the character \italic{key} to the \italic{proctable}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e} for the keymap \italic{kmap}.  The parameter \italic{rock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ASCII} value of the corresponding \italic{ke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??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ull kmap?  A mismatch between key and rock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st useful for dynamically binding keys.  Otherwi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ind_Descrip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ollowing example dynamically binds key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lf-inserting" (e.g., A, a, B, b, etc.) and digits (e.g., 0, 1, 2, etc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view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ctext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c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=\function{proctable_DefineProc}("textview-self-ins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view_SelfInsertCmd, 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=\function{proctable_DefineProc}("textview-digit", textview_Digi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for}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ctext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ctextview,539485448,123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rogramexample{si=proctable_DefineProc("textview-self-ins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view_SelfInsertCmd, 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=proctable_DefineProc("textview-digit", textview_DigitCmd, </w:t>
        <w:tab/>
        <w:t xml:space="preserve">class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40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Inser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sert an object into a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\italic{keymap_InsertObject }}\indexi{Keymap++Adding an object'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keymap_InsertObject }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slo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asicobject *\italic{objec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rock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keymap_Types \italic{typ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nserts an object of type \italic{type} into a \italic{keymap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\italic{slot.} The allow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Empty  --  }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Proc  --  }proc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Keymap  --  }a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should match the basic object. (? Description Unclear.  Wh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lot have?  What is a slot?  What is rock? What value should it ha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ake sense to have an "empty" object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If you are creating an object and want all the key bind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, for example, instead of transferring the key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ith \italic{keymap_BindToKey}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InsertObject}.  Before calling InsertObjec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Lookup} to look up the type of the object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. (I couldn't find a single place this was used, except in keyma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useful for application programmers?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ismatch between type and object?  Othe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keymap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41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ook up the binding for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Lookup }}\indexi{Keymap++Looking up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\bold{keymap_Lookup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ruct keymap *\italic{key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italic{ke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*\italic{objec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italic{rockP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ooks up \italic{key} in \italic{object} for \italic{keymap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object} is an OUT parameter (what is an OUT parameter? 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P?  What value should it have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type of object that the key is bou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Empty</w:t>
        <w:tab/>
        <w:t>}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Proc}</w:t>
        <w:tab/>
        <w:tab/>
        <w:t>proc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Keymap}</w:t>
        <w:tab/>
        <w:t>a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 \italic{keymap_Lookup}  if you need information on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key before calling \italic{keymap_InsertObjec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keymap_Inser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42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N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reate a new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New}} \indexi{Keymap++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\bold{keymap_New}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lass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new \italic{keymap} by dynamically allocating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keymap} structure.  In addition, it initializes the newl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structure so that all the \italic{keymap} entri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\smaller{keymap_Empty, }that is, no procedures and sub-\italic{keymap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pointer to the newly created \italic{keymap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ince a \italic{keymap} can normally be shared amo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a \italic{view}, it should usually b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,} a class procedure that is called only o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bind_Bindlist; keystate_Cre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e following creates a \italic{keymap} for an example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xv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keymap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exv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__In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Remove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move a key 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RemoveBinding }}\indexi{Keymap++Deleting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bold{keymap_RemoveBinding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\italic{ke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moves the binding of \italic{key} in keymap \italic{kmap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\leftindent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2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