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844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16 July 1993 - Ness 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ss Hack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With it,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ocessed and can even contain active elements controlled by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 The language features an innovative substring algebra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for people who want to do unusual thin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.  It describes how to extend the keyboard and menus with Ness,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thods and class procedures from Ness, how to access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objects, and how to utilize Ness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scription of the other Ness documents, see the \bold{Ness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ssUseDialogBoxInsteadOf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defining keys and menus for ATK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alling Ness from 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es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mall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875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875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875768,5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Copyright IBM Corporation 1988, 1989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Carnegie Mellon University 1993 - All Rights Reserved\small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876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876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876424,57,0,0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 Ness prefere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 supports two prefere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ss scripts appear in documents or applications, they ar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with a warning text describing the dangers of free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from others.  You may prefer to have a dialog box appea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ing message.  To get this the preferenc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ssUseDialogBoxInsteadOfWarning".  To activate it, pu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~/preferences fil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*.NessUseDialogBoxInsteadOfWarning: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installed this option, any Ness you encounter in docu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be announced to you in a dialog box with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sans{\bold{Ness script here.  Do you trust the user you g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ancel - Keep Ness script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Add warning text to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- Check for dangerou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ower - I trust the source of this script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want to eyeball the script, choose the first option and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Ness inset.  When you are ready to compile, you can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ptions from the Nes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eference option is NessPath.  The value of this preferen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separated list of directories to be searched for library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NessPath:$ANDREWDIR/lib/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:  These directories are scanned once when Ness is initi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ss.  If new files are later added to the library, Nes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about them;  they will however, be available to procese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 Redefining keys and menus for ATK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itialization, each ATK application reads ~/.atkin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/.&lt;applicationname&gt;init if it exists.  This file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that redefine the keys and menus provided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hen viewed by the application.  Ness can be used to writ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xecuted for these specification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have the ness processor availabl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 This is done by adding to the .XYZinit fil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arches the CLASSPATH for ness.do and loads it.  As it is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nstalls in the proctable the entry ness-load, which is use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Ness files which can themselves define entries in the pro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Ness is loaded, the .XYZinit file can utilize ness-loa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ritten in 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ess-load $ANDREWDIR/lib/wc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last component of the line is the filename of the Nes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is is Ness source code as text;  it is not a Ness object.)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/call ness-load/ may begin with  \concat{~} to mean ho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out a slash to mean a lookup in the libraries 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Path preference.  Note that no security is applied;  if your .XYZ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oads a ness script, it is compiled and its event handl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out asking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grams utilize special \bold{extend} and \bold{on} syntax to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equences and menu options to Ness code.  The scrip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ame "view:\italic{viewname}", where \italic{viewname}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view class.  To apply to all views, the string can be "view:view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in such an extend block, event specifications are accep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n keys} and \bold{on menu}.  This must be compiled BEFOR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so it is best done from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ess-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.atkinit or one of your other .XYZin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here is the section of $ANDREWDIR/lib/ness/wc.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menu option for count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xtend} "view:textview"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n} \italic{menu}"Search/Spell,Count Words"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showcount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me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exten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is event specification which is invoked by the lines show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.XYZinit file.  (As of this writing, the document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1598 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  Calling Ness from C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in the C language can construct a Ness object, load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, and cause its execution.  First create a new instance of a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ness_New()  returns a struct ness * pointing to a br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object is a subclass of text, so all methods of the tex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to construct the Ness script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rgument is to be passed to the function main(), a pointer to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into the Ness.  The pointer must refer to a struct nessmark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tex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ess_SupplyMarkerArg(ness, markerpt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on environment for a ness program consists of a default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nd an arbiter value.  The defaulttext is the one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with the predefined variable of the same name.  The arbi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resolver that Ness will utilize for the \bold{extend} constru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t() function.  There are two ways to establish thi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variable can be set explicitly, or the EstablishViews metho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set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ness_SetArbiter(ness, arbiterp)  Sets th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rb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_Set DefaultText(ness, textview)  Sets the pointer to the default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_EstablishViews(ness, child)  where the child is some view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f the appropriate arbiter (or outside all arbiters, in which c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default outer arbiter.)  This function first sets the arbi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up the view tree from the child view.  It then use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ristics to determine what is the default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is compiled automatically before Execution, but can b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ness_Execute(ness, function-name) returns the error li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compiled and execution is initiated by calling the nam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convention, the name is usually "main".  If the return value is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_Compile(ness) returns the error list.  The Ness is compiled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f the return value is NULL, there were no erro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bug errors, it is preferable to install a nessview (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 call to ness_Expose(ness) will usually display the ness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ess_Expose(ness)  Causes the ness to be displayed if pos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compilation to check for  statements which might dam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nvironment, you can set the access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SetAccessLevel(nessobject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ccess levels are defined in ness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codeRed,</w:t>
        <w:tab/>
        <w:t>/* do not even comp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codeOrange,</w:t>
        <w:tab/>
        <w:t>/* give compile errors for all modification op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codeYellow,</w:t>
        <w:tab/>
        <w:t>/* give compile errors for file system op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codeGreen,</w:t>
        <w:tab/>
        <w:t>/* prompt before first execut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codeBlue</w:t>
        <w:tab/>
        <w:t>/* compile without prompt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codeUV</w:t>
        <w:tab/>
        <w:t>/* no warningNotice and no dialog bo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ompilation or execution has errors, a list of them is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 ness object.  Your program can manage this list with Clear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rror, and PreviousError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_ClearErrors(ness)  Removes the list of errors; discards thei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_NextError(ness) returns a struct errornode *.  Advances a po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ext errornode on the list.  After visiting the last err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all returns NULL.  A subsequent call will return the firs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_PreviousError(ness) returns a struct errornode *. 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NexError, but it moves the pointer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_printerrors(ness, file) returns the number of errors. 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_PrintAllErrors(msg) returns the number of errors foun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 prints and counts all the error messages for all nes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 Ness system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below constitute the installation of Nes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$ANDREWDIR/bin/nessrun}  -  Standalone execution of Ness program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$ANDREWDIR/lib/ness}  -  Library of Ness functions; see nessfunc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ntains demos (next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$ANDREWDIR/lib/ness/demos } -  Demonstrations.  See Ness: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$ANDREWDIR/dlib/atk/}  -  The following objects constitute N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 in parenthesis is 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ess.do</w:t>
        <w:tab/>
        <w:tab/>
        <w:t>(text)</w:t>
        <w:tab/>
        <w:t>the Ness compiler 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mark.do</w:t>
        <w:tab/>
        <w:t>(mark)</w:t>
        <w:tab/>
        <w:t>the implementation of Ness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sym.do</w:t>
        <w:tab/>
        <w:t>(toksym)</w:t>
        <w:tab/>
        <w:t>Ness symbol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v.do</w:t>
        <w:tab/>
        <w:tab/>
        <w:t>(scroll)</w:t>
        <w:tab/>
        <w:t>user interface to ness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.do</w:t>
        <w:tab/>
        <w:tab/>
        <w:t>()</w:t>
        <w:tab/>
        <w:t>generic symbol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sym.do</w:t>
        <w:tab/>
        <w:tab/>
        <w:t>(sym)</w:t>
        <w:tab/>
        <w:t>symbol table entries for 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5398443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