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}}\indexi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view that provides a message interface.  It di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to two areas, a subview and a message line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vides the programmer the ability to post message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message line or a dialog box.  Frame is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view.  Frames can either be associated with buffers or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frame}\indexi{Frame++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_Ne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stance of a fr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Pointer to the newly created insta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going to associate a view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New.  If you are going to associate a buffer with a fr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frame_Create.  If you do use frame_New there ar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you need to take in addition to linking the frame to its sub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rame_SetView) and to its parent interaction manager (see im_Set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ost the default handler for this fra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stDefaultHandler) so that the message package knows wha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interacting with the user (default msghandler is "message"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f your application will map multiple windows (interaction manag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 not override frame's Quit menu, you may want to specif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Exit operates.  Use frame_SetQuitWindowFlag to specify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ose Quit menu was chosen is to be destroyed.  If QuitWindow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e process will exit.  If QuitWindowFlag is TRUE, onl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Quit menu was chosen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frame}\indexi{Frame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Cre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buffer *buffe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rame for the named buff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fr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application is using the buffer package,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ade to associate a buffer with a frame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t of routines to manage a set of views corresponding 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bjects.   This method will get a handle on one of those 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be displayed as the subview of the fram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to a frame}\indexi{Frame++Applying fun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frame_Enumerate} it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over all frames within a given process.  \italic{function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ta to be passed to the function.  The enumeration will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mapFunction} returns FALSE.  If \italic{map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the Enumeration method will return the associate fram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\italic{mapFunction} returns TRUE then the Enumerat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where mapFunction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no call to mapFunction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2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2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293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 for a frame}\indexi{Frame++Setting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View(frame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View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\italic{view}.  It also attempt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 to \italic{view} (by making a call to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using a frame but are not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is method is used to place a view into a frame (see frame_New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buffer for a frame}\indexi{Frame++Setting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Buffer(frame, buffer, s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etInputFocus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Buffer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one of the views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fer}.  If \italic{setInputFocus} is set to TRUE then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input focus to one of the descendants of the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when an application is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handle multiple fi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nabling  commands in a frame}\indexi{Frame++Enabling a 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CommandEn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CommandEnable(fram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CommandEn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/disables command interaction with the frame.   The fram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mands that are used for handling files, deleting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automatically enabled when using frame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 packag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title with a frame}\indexi{Frame++Setting a 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Title(frame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Description. } \italic{frame_SetTitle} sets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rame} to \italic{title}.  This is then used to set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containing the fr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ther Documentation Available for Frame: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frame/frame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692536,3,0,0}framemsg.doc - provides a cre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anion set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frame/fram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3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693064,4,0,0}framev.doc - provides the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creating a frame view, and setting its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7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7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7085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