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858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22 June, 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parser / 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rs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Wilfred J. Hansen, Andrew Consorti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++ version of this document is described in ./prsclass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represents a grammar and the state of a pars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mmar.  After parsing one text, the object can be reused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so the resulting parser and application is not tainted with FS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blic License.  (Nor is Bison's output tainted any longer; 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5, FSF removed the GPL restriction from the Bison parser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rovides an enhanced version of Bison which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son and yacc.  It supports "multi-character tokens" and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-k, which is required for mk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Do not use the string 'bison'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's filename;  for instance, do not use gggg.bison as a file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parse and compilation tools of Andrew, se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with the 'mkparser' script to produce gggg.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application code calls to allocate a parser object for gg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n passed as an argument to parser_Parse to parse a lex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(.y 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one additional tok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character tokens.  These are written in the grammar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analyzer that a less-than followed by an equal-sign is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.  (AUIS's 'tlex' token analyzer determines the token li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generated by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\{specified in braces in the grammar\}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 stack locations with $$, $1, $2, and so on, as in yacc/Bis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variable 'parser' points to the parser object for th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One use for this is to access the associated 'rock' valu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struct whatever *)parser-&gt;GetRock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ports compilation errors by calling parser_Error.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other application functions can also call thi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errors.  By default, parser_Error calls parser::ErrorGu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n error message.  If an application wishes some other erro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override ErrorGuts.  To do so, it must include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ErrorGuts in the .gra file;  this is the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 to include the appropriate declaration in gggg.h. 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ggg.y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gggg_ErrorGuts(/* struct parser *self; </w:t>
        <w:tab/>
        <w:t>int seve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everityname;  char *msg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rrorGuts is called (severity&amp;~parser_FREEMSG) will ha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arser_WARNING, parser_SERIOUS, parser_SYNTAX, or parser_FAT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parser.h;  severityname will be the corresponding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sg will be a character string; if (severity&amp;parser_FREEMS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, ErrorGuts must free the character string.  Applica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rror instead of ErrorGuts because the former comput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and counts the number of error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text where there is no pointer to the parser objec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it can be retrieved via parser_GetCurrentparser(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here is a possible definition of yyerro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error(char *msg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_Error(parser_GetCurrentparser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ser_WARNING, msg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 and Bison, grammar rule actions may contain special macr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rse termination and error processing: yyclearin, yyerr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CCEPT, YYERROR, YYABORT.  These are supported in parser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yyerrok - When the current action is completed, the erro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normal parsing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clearin - When the current action is completed, the pending inpu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, so a new one will be fetched before parsing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CCEP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su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BOR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failur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ERROR - The current action terminates immediately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s treated as an error.  The parser enters the error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scanning input until yyerrok is called by a rule or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'error' as a token is reduced.  The parser ignores any yy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an action if the action terminates with YY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/Bison, YYSTYPE defaults to int.  Mkparser removes this defa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y file must have a type named YYSTYPE  established b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%union \{ ... \} appears in the grammar, an appropriat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YSTYPE will appear in gggg.c.  If the -d switch is given to Bi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claration will also appear in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 application creates a parser object for a given gramm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ggg_Ne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itself is done by calling parser_Parse with this obje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>/* include header file created by Biso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gggg.h is generated by mkparser and declares gggg_New(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switch was specified to Bison, the definitions it produ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gggg.h;  typically these are #defines for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the various terminal symbols.  (For tlex, the -r swi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.  This switch is currently only in the Andr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, the parser fetches each successive toke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provided as the second argument.  The third argument, lexer_rock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one of the arguments to the lexer.  The full typ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xer routines can copy the semantic value of a token into *yylv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pace for a value of type YYSTYPE.  Note that,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n object, the pointer should be stored in *yylval and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lval (which will disappear as the function returns).  Suppose YYS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%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ion \{int i; struct hunk *hunkptr; struct hunk v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oken with an integer semantic would sto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i = integer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currently in ((hunk *) h)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hunkptr 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hunk value, hv, could be copied into yylv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v = h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er must return Bison token numbers rather than yacc numbers; 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irst 256 values to indicate distinct ASCII characters, but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In 'tlex', the Bison token numbers are acqui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file generated by Bison; other lexers can generate yacc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translate them:  if the yacc token number is t, the Bison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gggg_New() and the call to parser_Parse,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other functions to the object such as parser_EnumerateToken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 in a symbol table, parser_SetKillVal to hand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, parser_SetRock to store a pointer for use by semant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so 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, in increas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  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  compilation aborted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  same as SERIOU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e-time st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has two stacks which are initially allocated a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but grow as needed.  Use left recursion in grammar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great stack depth.  Note that stack depth reflects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the program to a person reading it;  consequently,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large stack is unlikely to describe a language that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tack contains copies of objects as returned by the lexer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 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client is responsible for the memory occupied by the point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rser terminates early for a syntax error or ABORT, the poi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deleted by supplying a KillVal function;  to use 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yntax error and before discarding the stack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 each value on the stack.  The killval function is also c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popped for 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k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kparser script is invoked to produce gggg.c and gggg.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file generated by Bison.  The process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h file generated by Bison in response to the -d switch. 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lex, Andrew Bison must be used and must also be given the switches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possibly gggg.tab.h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 may have one or two additional arguments, the name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.c file and the name of the .h file.  If specified,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stead of the .tab. files.  In any case, the prefix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kefile, a .y file is converted to .c and .h files via rules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gggg.c gggg.h gggg.tab.c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son -b gggg -k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o: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 file resulting from mkparser is compiled as a normal .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with other .o files for the application.  The .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ison can be given additional flags, amo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fines - generates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aw - token numbers in gggg.tab.h are bison number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- generates gggg.output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k and -r switches are implemented in the AUIS version of Bison. 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output of a few additonal declarations.  (See bison.tex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istribution of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's -l switch should NOT be used;  mkparser depends on the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in the file.  If necessary, these can be removed from ggg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drew Imakefile, the grammar is processed with a rule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rser(gggg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lags' is normally empty but can include the -d, -r, and -v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The result is to process gggg.y to produce gggg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cparser.o or a library contain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parser.o is the result of compiling cparser.c, from the sam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kparser.  In Andrew, c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libcparser.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provided for parser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t parser_Parse(struct parser *self, parser_lexerfptr,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xer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uses the parser to run to completion using the lexem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the second and third arguments.  Returns one of the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ndicating the highest severity error encountered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t parser_ParseNumber(char *buf, long *plen, long *int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blv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arses a number from buf and sets *plen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ognized.  If intval is non-null, *intval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integer value.  Similarly, if dblval is non-null, *dblva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's value as a double.  Returns 1 if syntactically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a double, and 0 for a syntax erro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ithin apostrophes, possibly \\-escap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(sign) may be empty or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xponent indicator) may be 'e' or '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TransEscape(char *buf, int *p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uf holds a character sequence (at least three cha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fter a backslash in a string.  The translation is retur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.  The number of characters used is returned in *plen.  (pl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ranslations are a superset of C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\\ \\' \\" \\b \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n \\v \\f \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?</w:t>
        <w:tab/>
        <w:tab/>
        <w:t xml:space="preserve"> :  \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e</w:t>
        <w:tab/>
        <w:tab/>
        <w:t xml:space="preserve"> :  \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\formatnote{@</w:t>
        <w:tab/>
        <w:t>}</w:t>
        <w:tab/>
        <w:t xml:space="preserve"> :  \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a ... \\^z</w:t>
        <w:tab/>
        <w:t xml:space="preserve"> :  \\001 ... \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[  \\^\\  \\^]  :  \\033  \\034  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^  \\^_</w:t>
        <w:tab/>
        <w:t xml:space="preserve"> :  \\036  \\0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Error(struct parser *self, int severity, char *ms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records the maximum severity, and then calls ErrorGu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EnumerateReservedWords(struct parser *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_enumresfptr handler, void *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handler is called for each alphabetic reserved wor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(rock, char *word, int token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alled for names beginning with "set";  for nam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", only the rest of the name is passed.  Uppercase letters in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onverted to lower, and vice versa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TokenNumberFromName(struct parser *self, 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token number corresponding to the string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setID   tokNULL   'a'   ":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different quotes around the two kinds of character tokens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not found, returns 0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parser_TranslateTokenNumber(struct parser *self, int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son assigns different token number than yacc;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56 do not correspond to the ASCII characters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yacc token number, x, into the token number required by B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Rock(struct parser *self, void *r)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'rock' value associated with the parser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available in any context--lexical analysis, semant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other--which has a pointer to the parser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* parser_GetRock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'rock' valu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KillVal(struct parser *self, parser_killfptr k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sets the killval function to kv. 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value stack items are popped for errors.  See abov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er_killfptr parser_GetKillVal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killval func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 parser *parser_GetCurrentparser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SetDebug(int valu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debug flag to the given value;  value must be 0 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rior valu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ErrorState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error-state is an integer indicating how many toke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ccessfully parsed before resuming correct parsing.  Usually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;  when a syntax error is detected, the value is set to thre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errorstate, an action invokes yyerrok a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tate, an action terminates with YY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MaxSeverity(struct parser *self, int 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value remembered as the maximum severity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able to do so by calling parser_Erro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MaxSeverity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current maximum severity value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NErrors(struct parser *self, int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llows the application to set the number of error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incorrect to call this func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NError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number of errors that have been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ila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**parser_GetTokenName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umbe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ort GetNToken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tokens in the gramma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, 1995 Carnegie Mellon University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858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