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data{text,5384059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t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LeftMargin LeftMargin Cm 8323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param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Param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ter{String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Quick reference list for Stringtb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hort \bold{stringtbl_}AddString }\fixedindent{(struct stringtb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ringtbl}, unsigned char *\paramname{s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stringtbl_}ClearBits }\fixedindent{(struct stringtb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ringtbl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stringtbl_}Clear }\fixedindent{(struct stringtb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ringtbl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stringtbl_}FinalizeObject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tbl *\paramname{self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boolean \bold{stringtbl_}GetBitOfEntry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tbl *\paramname{stringtbl}, short \paramname{accnum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boolean \bold{stringtbl_}GetBit }\fixedindent{(struct stringtb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ringtbl}, unsigned char *\paramname{s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unsigned char *\bold{stringtbl_}GetStringOfE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\fixedindent{(struct stringtbl *\paramname{stringtbl}, sh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accnum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boolean \bold{stringtbl_}InitializeObject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tbl *\paramname{self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stringtbl_}IthString }\fixedindent{(struct stringtb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ringtbl}, short \paramname{i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stringtbl_}NStrings }\fixedindent{(struct stringtb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ringtbl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stringtbl_}NumAcc }\fixedindent{(struct stringtb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ringtbl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long \bold{stringtbl_}Read }\fixedindent{(struct stringtb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ringtbl}, FILE *\paramname{file}, long \paramname{id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stringtbl_}RemoveEntry }\fixedindent{(struct stringtb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ringtbl}, short \paramname{accnum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stringtbl_}RemoveString }\fixedindent{(struct stringtb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ringtbl}, unsigned char *\paramname{s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stringtbl_}SetBitOfEntry }\fixedindent{(struct stringtb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ringtbl}, short \paramname{accnum}, boolean \paramname{val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stringtbl_}SetBit }\fixedindent{(struct stringtb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ringtbl}, unsigned char *\paramname{s}, boole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val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char *\bold{stringtbl_}ViewName }\fixedindent{(struct stringtb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ringtbl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long \bold{stringtbl_}Write }\fixedindent{(struct stringtb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tringtbl}, FILE *\paramname{file}, long \paramname{id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level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7558784,378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 Carnegie Mellon University and IBM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maller{\smaller{$Disclaimer: Andrew User Interface System - Binary Distribution 7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to use, copy, modify, and distribute this software for an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 is hereby granted, provided (a) that no fee is charge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, for the medium on which it is distributed, for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process, or for effort involved in making the distribution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) that all copyright notices, this permission notice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disclaimer remain in these files and appear in support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;  (c) that you do not translate, reverse enginee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ompile, or disassemble the software; and (d) that the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, Carnegie Mellon University, and other copyright holders no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used in advertising or publicity pertaining to distribu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NEGIE MELLON UNIVERSITY, IBM, AND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HOLDERS DISCLAIM ALL WARRANTI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REGARD TO THIS SOFTWARE, INCLUDING AL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IED WARRANTIES OF MERCHANTABILITY 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TNESS.  IN NO EVENT SHALL CARNEGIE MELL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VERSITY, IBM, OR ANY OTHER COPYRIGHT HOLD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LIABLE FOR ANY SPECIAL, INDIRECT 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EQUENTIAL DAMAGES OR ANY DAMAG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SOEVER RESULTING FROM LOSS OF USE, DATA 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FITS, WHETHER IN AN ACTION OF CONTRACT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GLIGENCE OR OTHER TORTIOUS ACTION, ARIS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OF OR IN CONNECTION WITH THE USE 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\enddata{text,538405900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