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class supports simple caption lists.  A caption list i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aption strings of arbitrary length.  A caption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a particular caption and clicking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mouse button.  Only a single caption may be selec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caption may have an associated client-specific datu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client-specified call-back routine when that ca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, the font for the highlighted caption can be specifi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surrounded in that font when selected.  By default,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are in a 10-point plain font.  As well as providing sel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teraction, the client program can cause caption selection vi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lass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lists are useful for applications that require the user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possible alternative items.  An example of an application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panel class is Help.  The 'Overview' and 'Programs'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window are pane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nel_Entry *\bold{panel_}Add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*\paramname{item}, char *\paramname{ta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howNo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AssignKey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, void (*pro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Clear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CurrentHighligh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in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ullUpd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UpdateType \paramname{type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w}, long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nel_}Hi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Make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KeySt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Men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All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Nex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Previo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Fon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fontdesc *\paramname{c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Ic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andler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void (*proc)(\paramname{)}, char *\paramname{g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ighlightStyl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style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reating a new panel}\sub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panel *panel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A new pane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 }} Call whenever you want to create a new, empty pan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ing a caption to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Add (panel, item, tag, show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item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italic{showNow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dd a caption to a panel use panel_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ion is passed as \italic{item}, a client-specific dat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ag}, and a boolean that specifies whether or not the cap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mediately, \italic{showNow}.  A pointer to a panel_Ent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upon success and NULL is returned otherwise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 handle can be used to remove the caption (see panel_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struct 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panel_Add to build up a caption list in a vali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Binding a client procedur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AssignKey (panel,key,proc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\italic{proc}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roc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It is possible for the panel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a call-back procedure, \italic{proc}, to a particular keyboar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.  When the user types that key, the call-back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)(rock,panel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rock} is the client-specific datum and \italic{key}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eature is only useful when the panel objec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In normal usage, selecting a list item causes the input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with whatever view had it before the selection operati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P', 'p', 'B', 'b' are bound to panel_SelectPrevious.  The keys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', 'N', 'n' are bound to panel_SelectNext.  To override these binding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bindings use panel_Assign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rmalizing an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ClearSelecti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tpion.} To de-highlight any selected (highligh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use panel_Clear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Accessing the currentl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CurrentHighligh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pa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ccess the currently selecte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el_Current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panel_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imulating a user selection of a particular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MakeSelection (panel,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caus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structure to become selected use panel_Make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LL entry is passed, any currently selected caption is de-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 caption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 (panel,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remov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use panel_Remove.  If an invalid entry i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, otherwise the caption associated with the entr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memory associated with the entry is freed.  \bold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specific \italic{tag} is not freed.  To free all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ll the captions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All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clear a panel of all the ca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use panel_RemoveAll.  The memory associated with each panel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d.   \bold{Note:} the client-specific \italic{tag} is not fre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tags 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next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Nex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 use panel_SelectNex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last caption is currently se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; otherwise the next ca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previous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Previou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, use panel_SelectPreviou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first caption in the lis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is call is a no-op; otherwise the previous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the font for the mouse cursor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CursorFont (panel,cursor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cursor_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e can specify a particular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cursor can be chosen by using panel_SetCursorFo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.doc).  After setting the font family one can choos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within that family to be the cursor (see panel_SetCusor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character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FontIc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ce a cursor font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use this procedure to chose a particular character from that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use cursor (see panel_SetCursorFo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selection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andler (panel,handler,global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(*\italic{handler}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global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Whenever a ca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upplied routine, \italic{handler}, is call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(handler)(globalTag, tag, 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tag} is the client-datum associated with the selected cap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give the panel any client-specific meaning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ient to be able to gain control of any user-initiat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handler is used to gain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ecifying that a particular font be used to displa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ighlightStyle (panel,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pecify that a particular fon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elected caption use panel_SetHighlight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reeing all client data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FreeAllTag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he methods panel_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_RemoveAll are used to remove captions from a panel.  These method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on's associated panel_Entry but do not free the client-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g}.  This routine frees all the tags associated with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