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n               Default        K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0 */  g_f0,   1000,  /*  0 */  F0hz10  "F0  ",  /* Voicing fund freq in Hz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1 */  g_f1,   500,   /*  2 */  F1hz    "F1  ",  /* First formant freq in Hz,  200 to 130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4 */  g_bw1,  60,    /*  3 */  B1hz    "BW1 ",  /* First formant bw in Hz,     40 to 100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2 */  g_f2,   1500,  /*  4 */  F2hz    "F2  ",  /* Second formant freq in Hz, 550 to 300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5 */  g_bw2,  90,    /*  5 */  B2hz    "BW2 ",  /* Second formant bw in Hz,    40 to 100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3 */  g_f3,   2800,  /*  6 */  F3hz    "F3  ",  /* Third formant freq in Hz, 1200 to 4999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6 */  g_bw3,  150,   /*  7 */  B3hz    "BW3 ",  /* Third formant bw in Hz,     40 to 100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7 */  g_fnz,  280,   /* 14 */  FNZhz   "Fnz ",  /* Nasal zero freq in Hz,     248 to  52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8 */  g_fnp,  280,   /* 16 */  FNPhz   "Fnp ",  /* Nasal pole freq in Hz,     248 to  52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9 */  g_av,   60,    /*  1 */  AVdb    "AV  ",  /* Amp of voicing in dB,         0 to 7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10 */  g_tlt,  0,     /* 21 */  TLTdb   "tilt",  /* Voicing spectral tilt in dB,  0 to 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11 */  g_asp,  0,     /* 18 */  AP      "Aasp",  /* Amp of aspiration in dB,      0 to 7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12 */  g_af,   0,     /* 22 */  AF      "Afrc",  /* Amp of frication in dB,       0 to 8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13 */  g_a1,   0,     /* 24 */  A1      "A1  ",  /* Amp of par 1st formant in dB, 0 to 8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14 */  g_a2,   0,     /* 26 */  A2      "A2  ",  /* Amp of F2 frication in dB,    0 to 8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15 */  g_a3,   0,     /* 28 */  A3      "A3  ",  /* Amp of F3 frication in dB,    0 to 8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16 */  g_a4,   0,     /* 30 */  A4      "A4  ",  /* Amp of F4 frication in dB,    0 to 8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17 */  g_a5,   0,     /* 32 */  A5      "A5  ",  /* Amp of F5 frication in dB,    0 to 8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18 */  g_a6,   0,     /* 34 */  A6      "A6  ",  /* Amp of F6 (same as r6pa),     0 to 8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19 */  g_ab,   0,     /* 37 */  AB      "AB  ",  /* Amp of bypass fric. in dB,    0 to 80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