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-or-no-p  -  ask the user a yes-or-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-or-no-p [FORMAT-STRING {ARGS}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question is output to the value of 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nil if the user's response is affirmative  and  nil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is  negative.   If  FORMAT-STRING  is  supplied,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-line is called and the format string is displayed  as  if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 were given to the function format. Whether or not FORMAT-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, a response is expected from the user. (The query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separately.)  The range of acceptable responses i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dependent.  However, the acceptable responses should  all  ne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e entering more than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-STRING must be a string.  It may  include  format  directiv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the format function.  If any of the format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he arguments are taken sequentially from ARGS.  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 query that can take an affirmative or negative respon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, the  query  itself  should  not  say  what  are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, since they are implementation-dependent.  Implement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information about acceptable  responses  when  the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.   (For  example, the acceptable responses may be gi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sponse is in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ssible consequences of the user's response are neither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difficult to rectify, the function y-or-n-p, which has the sam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but can be responded to more easily,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specific message as well as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cript (the prompt, etc.)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PROGN (SETF (GET 'FRED 'STATUS) 'H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(YES-OR-NO-P "REALLY WANT TO FIRE FRED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F (GET 'FRED 'STATUS) 'FIRE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fire fred? I GU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es" for yes or "no"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fire fred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407, format, y-or-n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