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with-open-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-open-stream  -  open a stream, evaluate forms, and then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-open-stream (var stream) {declaration}* {form}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binds the variable VAR to the value of STREAM, which must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a  stream,  then evaluates the FORMS, and finally closes the 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ing the values of the last FORM.  The FORMS are  evaluated  a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icit  progn,  and  may  be  preceded by DECLARATIONS.  The str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d whether or not exit from this macro is normal.  The opened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 dynamic  extent insofar as its association with STREAM,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eam itself has indefinite ex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ith-open-stream (in (make-string-input-stream "a b c d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o ((x (read in nil nil) (read in nil nil)) (rlist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(null x) r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ush x rlist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(d c b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21:330, close, open, with-input-from-string, with-open-file,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-to-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