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  -  get the tange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angent of NUMBER.  NUMBER is assumed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n pi) =&gt; 0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n 0) =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n 1.5) =&gt; 14.10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7, acos, acosh, asin, asinh, atan, atanh, cis, cos, cosh,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, 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