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ub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  -  copy a tree replacing several diffe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 a-list tree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TREE that has undergone  multiple  simultaneous 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as specified by the association list A-LIST.  This li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s of dotted pairs of the form (OLDITEM.  NEWITEM).  In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,  every  subtree or leaf (car or cdr) at all levels that are eq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LDITEM is replaced by its corresponding NEWITEM.  While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TREE is not changed, the returned tree may share par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OLD-ITEM  and  an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,  passed  in  that  order).  If PRED is the value of :test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match if PRED returns true.  If PRED is the value of :test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elements match if PRED returns false.  It is an erro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TREE before that  element  is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version of sublis c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imple-sublis (a-list tree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pair (assoc tree a-list :test pr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(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dr pa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s (simple-sublis a-list (car tree)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imple-sublis a-list (cdr tree) pred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lis '((a . 1) ( b . 2)) '(a (b a (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(2 1 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lis '(((a 4) . (b 5)) ((c 6) . (d 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a 4) (p 11) (c 6) (m 2)) :test #'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b 5) (p 11) (d 8) (m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4, nsublis, nsubst, nsubstitute, subs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