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-byte  -  specify a subtype of integers that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gned-byte | (&amp;Esigned-byte [n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 integers  that  can  b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's-complement form in N bits.  If K equals 2 raised to the power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type specifier is equivalent to (integer -K  K-1). 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 (signed-byte  *)  or  just  signed-byte  are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B1010 '(signed-byte 3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B1010 '(signed-byte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8, about type specifiers, integer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, 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