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-  the data type of ordered set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that consists of ordered sets of elements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ctor are mutually exclusive subtypes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 b c) 'sequenc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#(a b c) 'sequenc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"a b c" 'sequenc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14:245, about type specifiers, list, typep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