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  -  conditionally read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FEATUR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next expression EXPR if the `feature' represented  by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`true.' Otherwise, the entire syntactic form, including EXP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, just as if it were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expression is inductively defined to be either a symbo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 expression  composed  from  the  functions  and, or,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expressions.  A feature that is a symbol is `true' if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symbol  is a member of the list that is the valu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*features*.  Membership in this list is not  strictly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ome implementations, the symbol is read while *package*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package or otherwise interpreted as  being  in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in  the absence of a package qualifier.  The membership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de with eq.  In other implementations there is no implicit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 qualification  and  symbols are simply tested for memb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eatures* list using eq.  A boolean expression of features is `tru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nly  if  the  expression  would evaluate to a non-nil value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symbols were replaced by t if `true' and by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ince this is a reader macro, conditionalization  is  do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ime.  The mechanism by which this reader macro operates i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.  First the FEATURE form is read and  processed.   If  the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is  `true,'  then the following expression EXPR is read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.  Otherwise, the special variable *read-suppress* is  boun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il value while reading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features* (delete 'chelation *feature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#+chelation :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chelation :free-ions) =&gt; :free-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new 'chelation *featur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#+chelation :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chelation :free-ions) =&gt; :compl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deionizer*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still*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+chelation #.(incf *deioniz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chelation #.(incf *stil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ionizer*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ill*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is exampl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'#1= #-#|yes|#quickening #. (gen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+ #|no|# #. ' quickening #. (gentemp) '#1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t90 t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8, about printing, about reading, *features*, *read-suppres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 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