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-state  -  the data type comprising states of the rando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consisting of data structures used to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of  a  pseudorandom  number generator. The type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a random-state object  is 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 but must be able to be read back (at least by the sam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*random-state* 'random-state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this implementation, a random-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ed as 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andom-state* =&gt; #s(random-state :seed 7791641717136025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31, CLtL 4:43, about type specifiers, *random-state*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