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nsubstitute-if-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ubstitute-if-not  -  change a sequence by substituting a new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ones that fail a predicate (destru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ubstitute-if-not NEWITEM PRED SEQUENCE [:key KEYFNC] [:count C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:from-end FE] [:start SN] [:end 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SEQUENCE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sequence of the same  type  as  SEQUENCE  after  destru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ing  those  elements that do not satisfy a predicate with NEW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dicate, PRED, must accept one argument.  If PRED  applied  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 in  SEQUENCE  returns  false, the element is replaced.  If 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, the item is not changed.  This is the destructive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ubstitute-if-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ing an integer value for the :count  keyword  argument  restr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number of items changed.  No more than that number of ele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keyword argument :key is specified and its value  KEYFNC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,  KEYFNC  must  be a function that accepts one argument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 to each element of SEQUENCE before that element is test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pecified   or  nil,  KEYFNC  effectively  defaults  to  the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:from-end keyword argument is specified non-nil, SEQUENCE 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ssed  in  the  reverse  direction.  This argument defaults to ni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s the result only if used in conjunction with :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perate on a subsequence of SEQUENCE, specify  the  :start  and  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 arguments.   The :start keyword argument indicates the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element of the subsequence to examine.  Its value defaul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 (indicating  the first element).  The :end keyword argument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s an index one greater than the index of the last element to ex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ue of nil is equivalent to the default, the length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QUENCE is a vector with a fill pointer, only the active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 can be replaced.  (Note that, depending on the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itself may be returned after being modified,  SEQUENCE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 and another sequence returned, or SEQUENCE may be unchan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sequence return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my-sequence '((a) (b) c d (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Since the argument to NSUBSTITUTE-IF-NOT may not itself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you  should use SETQ, as in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my-sequence (nsubstitute-if-not 'a #'atom my-seque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a a c d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-sequence =&gt; (a a c d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substitute-if-not 'a #'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a a c d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substitute-if-not 2 #'oddp '(1 2 3 4 5 6 7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count 3) =&gt; (1 2 3 2 5 2 7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substitute-if-not 'a #'evenp '(1 2 3 4 5 6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count 2 ) =&gt; (a 2 a 4 5 6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substitute-if-not 'a #'oddp '(1 2 3 4 5 6 7 8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start 2 :end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&gt; (1 2 3 a 5 a 7 8 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4:256, :end, :key, nsubst, nsubst-if, nsubst-if-not, nsubstit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ubstitute-if, :start, subst, subst-if, subst-if-not, substit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e-if, substitute-if-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