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value-call  -  collect all values returned by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 and app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value-call fun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al form evaluates FUN and then  evaluates  each  FORM  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ly,  storing  all  returned values.  FUN must evaluat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ecifically, an object suitable as the  first  argument  to  app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all).   All  the stored values are then passed as distinc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unction.  multiple-value-call returns exactly what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-value-call #'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loor 4.5) (floor 5.5)) =&gt; (4 0.5 5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-value-call #'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loor 4.5) 'foo)  =&gt; (4 0.5 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35, apply, funcall, multiple-value-list, values, 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