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  -  map a function over successive tails of lists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 fun {lis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consisting of the results of applying FUN  t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 of  the  lists  given  as  arguments.  Specifically, FU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all the argument lists, passed in  the  same  order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arguments, then to the cdrs of all the argument lists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drs, continuing until the end of the shortest argume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ched.  Remaining tails of longer argument lists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only the first value if multiple values are returned by  FUN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call  to FUN is stored.  When the shortest list (which may b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hausted, all of the stored values are made into a  list  with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at list is returned by maplist.  The argument FUN must be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hat accepts as many arguments as there ar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list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(a b c) '(1 2 3) '(alpha beta ga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(a b c) (1 2 3) (alpha beta ga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b c) (2 3) (beta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c) (3) (gamm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list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(alpha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(a b c) (1 2 3) (alpha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b c) (2 3) (bet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8, map, mapc, mapcan, mapcar, mapcon, m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