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  -  bitwise logical `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 {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its arguments, all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If  no  arguments  are specified, -1 is returned.  -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for this function.  All arguments and result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represented in two's-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 1 3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 #b1100 #b1010) =&gt; #b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c1, logandc2, logbitp, logcount, logeq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or, lognand, lognor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