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l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ff  -  get that part of a list preceding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ff list su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list containing only the initial elements of a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UBLIST  argument is used to prune trailing elements from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LIST.  Both arguments must be lists.  Neither argume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BLIST is nil, a copy of LIST is returned (as if by copy-list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IST  is  a  tail  of  LIST,  those  elements of LIST not in its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IST are collected into the returned list in the order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 Thus  the returned list is a copy of LIST less its tail SUB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list is a tail  of  another  list  if  it  satisfies  tailp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the sublist be eq to one of the conses that for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'(m n o p q r)) =&gt; (m n o p q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 (cddr a)) =&gt; (o p q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iff a b) =&gt; (m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iff a '(o p q r)) =&gt; (m n o p q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2, copy-list, eq, tai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