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-table  -  the data type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hash-table.  Hash  tables  are  data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p keys to object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(make-hash-table) '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1, CLtL 4:43, about type-specifiers, typep, 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