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universal-time  -  get current time in Universal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time in the single-integer format  called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 The  units are seconds.  Universal Time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idnight of January 1, 1900, Greenwich Mean Time.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on  every day having 86400 seconds.  (Thus, the occas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 by astronomers recognized by international time 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gnored.) Because Universal Time in COMMON LISP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integer, times before midnight of  January  1,  1900 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 represented. Note that in many implementations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number you get will be larg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represents 4:51:21 pm, June 16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California (Pacific Dayligh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universal-time) =&gt; 2759874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5, decode-universal-time, 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