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</w:t>
      </w:r>
      <w:r>
        <w:rPr/>
        <w:t>get-setf-metho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t-setf-method  -  get the setf method for a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t-setf-method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five values that make up the setf  method  for  FORM,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st  be  a generalized variable reference.  The roles played by eac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ve values are described briefly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rst two of the five values are a list of temporary variables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  of forms to bind to those temporary variables.  The third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ue is a list with one element,  the  single  variable  that  will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ored  into  the  generalized  variable. The fourth value is call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ORING FORM and is code that will be used to store the new valu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neralized  variable. This code may refer to any of the temporary var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les.  The fifth value is called the ACCESSING  FORM  and  return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ue of the generalized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;  We define a function TAIL and a setf-method for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;  Then, GET-SETF-METHOD returns five values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;  to what we def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efun tail (li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cdr lis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efine-setf-method tail (li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let* ((temp-var (gensym))            ; temp var for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store-var (gensym)))          ; temp var for new t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list temp-var)                    ; temporary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list lis)                         ; value 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list store-var)                   ; store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`(pro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rplacd ,temp-var ,store-va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,store-var)                     ; storing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`(cdr ,temp-var))))                ; accessing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etq my-list '(a b c)) =&gt; (a b 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tail my-list) =&gt; (b 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etf (tail my-list) '(x y z)) =&gt; (x y z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y-list =&gt; (a x y z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get-setf-method '(tail my-list))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#:g13) (my-list) (#:g1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progn (rplacd #:g13 #:g14) #:g14) (cdr #:g1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tL 7:105, define-modify-macro, define-setf-method, defsetf, get-set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thod-multiple-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