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g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cd  -  get the greatest common divisor of all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cd {n}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greatest common  divisor  of  all  of  the  argument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est  common divisor is the largest integer which evenly divid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guments, all of which must be integers.  The result is a  nonneg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ve integer.  0 is returned if no argument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cd 24 32) =&gt;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cd -8 24 32) =&gt;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cd -32) =&gt;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cd 17 28) =&g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cd) =&gt;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2:202, l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