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?   -  process argument as recursively called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@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next format argument,  which  must  be  a  string,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format control string and then resumes normal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trol string.  The argument which is the indirect string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must be followed by another argument (a list) which suppli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to it, but if the ``@'' modifier is  given,  the  indirec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 arguments  from  the same list that the current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ust nest properly with respect to other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s.   The  ``~^''  directive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the indirect string and  resume  processing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fter the ``~?'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? ~A" "~D ~D" '(3 4)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3 4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@? ~A" "~D ~D" 3 4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3 4 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9, format, format directive ~A, format directive ~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