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  -  print floating-point number in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dth,round,ewidth,scale,overflowchar,padchar,echar[@]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as a floating-point number  in  expo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 notation, unless it is a complex number or a non-numeric objec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the format ~WIDTHD is used.  If the argument is ra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printed  is  of  type  single-float.  Note that to prin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of a complex number using this directive,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 must  be printed separately using ``~E'' twice in the form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 string with the real and imaginary parts as separate  forma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parameter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- total field width (default is variabl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- number  of  digits  after  decimal  point  (default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IDTH - number of digits in  the  exponent  (default  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- number of digits before decimal point, or  zeros 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CHAR - printed when field  is  too  small  (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CHAR - fills out field on the left (default the spac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AR - begins exponent field (default is to use what prin1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DTH is specified, the argument is printed in  a  field  of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characters.  Enough copies of PADCHAR (default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'') are printed at the beginning of the output, if necessary, to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eld  on  the  left, and then the sign is printed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r if the ``@'' modifi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ossible padding and sign, a number and an exponent  ar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consists  of a string of digits containing a singl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The exponent consists of an exponent marker  character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or minus sign, and then EWIDTH digits representing th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the preceding number must be multiplied to  yield  the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 of  the  format  argument.   If  EWIDTH  is  un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is printed using the minumum number of  digits.   The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 is  ECHAR, if specified, otherwise it is the same one that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(based on the value of *read-default-float-format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preceding the exponent is scaled and round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 SCALE  and  ROUND;  note  that  the number and exponen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true rounded magnitude of the format argument.   If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 1)  is zero, the digit string output consists of a singl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field is wide enough), a decimal point, and then  ROUND 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CALE  is positive, it is the number of significant digit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decimal point, with ROUND - SCALE + 1 digits appearin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;  in  this case SCALE must be less than ROUND + 2.  If SCALE is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, let N be its absolute value.  The digit string output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ingle  zero (if the field is wide enough), a decimal point, N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OUND - N significant digits; in this case N must be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 During  rounding, if the scaled value is the sam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btained by rounding up and down, the implementation is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eld is too narrow to print using the requested format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CHAR  is  specified,  the output consists of WIDTH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sence of OVERFLOWCHAR, the field may be  wider  than  WID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all the necess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UND is not specified, the largest integer is  chosen  for  i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constraints  imposed  by WIDTH and SCALE are respec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zeros appear except when the fraction is zero, in which c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trailing  zero  is  permitted.  If WIDTH is unspecifi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occurs and the field is  wide  enough  to  accommodat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digits.  If WIDTH, ROUND, and EWIDTH are unspecified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produced is identical to that produced by prin1  when  it  pri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number less than 10-3 or greater than or equal to 10+7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free-format exponential-not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ete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10,3,2,2@E%~10,2,2,,'x,'&gt;,'^E%~9,3,,-2E%~9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x x x x)) =&gt; 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est 1234.0)    =&gt; "+12.34e+02%&gt;&gt;1.23^+03% 0.001e+6% 1.234e+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est 0.007E16)  =&gt; "+70.00e+12%&gt;&gt;7.00^+13%0.007e+16%  7.0e+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est 1.23456)   =&gt; "+12.35e-01%&gt;&gt;1.23^+00% 0.001e+3%1.2346e+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est -1.23456)  =&gt; "-12.35e-01%&gt;-1.23^+00%-0.001e+3%-1.235e+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est 500.0L123) =&gt; "+50.00d+124%xxxxxxxxxx%.005d+128% 5.0d+1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2, format, format directive ~D, format directive ~F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~G, pr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