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precision  -  get the number of significant digits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of a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precision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number  of  significant  digits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representation of the floating-point number FLOAT. 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aken to  be  in  the  radix  of  the  representation  (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ra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to float-precision is a floating-point zero,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 is  zero.   The value returned by float-precision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turned by float-digits for a denormalized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value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-precision 1.0) =&gt;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-precision 0.0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-precision 10.0d0) =&gt;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18, decode-float, float-digits, float-radix, float-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-decode-float, 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