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  -  evaluate a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result of evaluating FORM.  The lexical environment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 is  null,  but the current dynamic environment is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FORM is actually  evaluated  twice,  once  due  to  the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 of  the arguments to functions, and once due to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o eval.  The function symbol-value is useful for evaluating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global variable *evalhook* is not nil, it should be  bound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which will be used instead of eval when any evalua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x 'y) =&g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y 2) =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val x) =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val '(car '(alpha beta gamma))) =&gt; 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0:321, *applyhook*, apply, applyhook, *evalhook*, eval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