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able-gc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-gc-cursor  -  turn on the gc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-gc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-cursor will be displayed whenever the  a  garbage  coll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 place.   While  the  cursor is displayed, mouse butt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any 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(whose value is undetermined and of no signific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function is called for its side effects.  The gc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ever LISP is garbage collecting.  The cursor (which re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s  a  hourglass)  indicates that  (and COMMON WINDOWS) cannot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until the garbage colle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using the gc cursor is that the mouse buttons  ar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X application (not just COMMON WINDOWS) until the gc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changes back.  You must weigh the costs and  benef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gc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 cursor can also be enabled when  COMMON  WINDOWS  is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initialize-common-windows  (by  specifying a non-nil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c-cursor  argument).    The   gc   cursor   can   be   disabl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-gc-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urn on the gc-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ble-gc-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ce a gc. The gc-curs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:gc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urn off the gc-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ble-gc-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-gc-cursor, initialize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