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 -  make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{decl-spec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orm is not evaluated, but may occur any number of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ginning  of the body of each the following special form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ccur at the beginning of the body of a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               defsetf                 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                  do*                     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external-symbols     do-symbols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                 dotimes                 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                let                     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                 macrolet                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                    pro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nual page about declarations for a discussion of the sc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CL-SPEC is not evaluated, and must be a valid declaration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. A declaration specifier is a list whose car is its nam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(inline FOO) is a declaration specifier that advises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calls to the function FOO inline.  All declarat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visory, except special, which alters the default  scoping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reful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teger x) (float y) (optimize safe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x y)) =&gt; car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3, about declarations, locally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