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har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&lt;=  -  test whether given characters are monotonically non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&lt;= {char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argument CHAR is less than or  equal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CHAR specified, and false otherwise.  Each CHAR must be a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object.  The ordering  on  characters  obeys  alphabetic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 uppercase and lowercase letters, and numeric orde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0 through 9.  Digits are not interleaved  with  letters  n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interleaved with lowercase, but whether upper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or less than lowercase and whether digits are  greater  or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letters  depends on the implementation.  The ordering by char&lt;=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haracters that differ only in their code attributes  is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numerical  ordering  by  &lt;=  on their code attributes (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code).  The ordering of characters by char&lt;=  for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 in bits or font attributes is implementation-dependent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is not necessarily identical to the ordering of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har-int  of the characters.  The function char-not-greaterp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&lt;= except that it ignores case, and bits and fon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= #\b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= #\b #\c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= #\c #\b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=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= #\a #\b #\c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= #\a #\a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sults are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= #\a #\A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= #\2 #\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7, char/=, char-code, char-int, char-not-greaterp, char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&gt;, char&gt;=, char&lt;, 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