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control-bit  -  weight of the control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the integer weight assigned to the control bit of the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 of character objects. An implementation need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bit. If it is supported, the value is 1.  If it is  not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, the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control-bit 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3, char-bit, char-bits, char-hyper-bit, char-meta-bit,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-bit, 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