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dd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dar  -  get the CDDD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dar lis) = (cdr (cdr (cdr (ca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dar '((a b c d) e)) =&gt;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