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dd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daar  -  get the CDDA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da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and cd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daar lis) = (cdr (cdr (car (car li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daar '(((a b c d)))) =&gt; (c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