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ow-major-index  -  gets the row-major index of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ts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ow-major-index array {subscrip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given array element according to row-major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ng.   Each  SUBSCRIPT  must  be  a non-negative integ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dimension in ARRAY, and the  total  number  of 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qual the rank of the array.  This function ignores fi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row-major-index (make-array '(3 4)) 2 3) =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array '(15) :fill-pointer 12) 13) =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row-major-index (make-array nil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3, array-dimension, array-dimensions, array-in-bounds, ar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, array-total-size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