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bout lambd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lambda lists  -  fundamentals of function and macro argum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&amp;whole macro-call-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required-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amp;optional {ovar | (var [initform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&amp;rest | &amp;body | .}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amp;key {kvar | ({kvar | (keyword var)} [initform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amp;environment env-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amp;aux {local-var | (local-var [initform])}*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MBDA LIST is a list that describes the processing of argument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 a macro.  In particular, a lambda list specifies the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 for binding formal parameters to 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mbda list may appear in a lambda expression, in a  functio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with  defun,  flet,  or  labels,  and  in  a macro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cro or macrolet.  Lambda lists also appear  in  forms  that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like  control  constructs  such  as  defsetf,  usually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  Forms that define functions,  such  as  the  :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 defstruct,  also  incorporate  lambda  lists,  someti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osyncratic ways.  A lambda expression is a list whose car is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 lambda.  A lambda expression is NOT a form-it cannot be meaning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  Lambda expressions embody function  definitions  (se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).  Lambda lists in macro definition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argument processing, functions  differ  from  macro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unction arguments are evaluated before parameter binding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not.  In evaluating a function call, the first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nction  call  form (see about forms), which must be a symbo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expression, identifies the function.  The remaining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 to produce the arguments, and then the function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This application  binds  function  parameters  to  th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 the  lambda list.  In evaluating a macro call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call form is passed unevaluated to the  expansion  function 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with the macro (see macro-function and macroexpand).  (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lso receives a lexical environment as its  second  argumen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 function  returns  another  form,  which is then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 macro  call.   Whether  the  original  argumen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depends entirely on the nature of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level of the lambda list, each element is either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 or  a LAMBDA-LIST KEYWORD.  Lambda-list keywords begin wi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interpretation of the parameter  specifiers.   (Keywor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kind  are completely unrelated to true keywords, which ar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keyword package.  A lambda-list keyword is merely a special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  recognized  in  a  lambda  list.   See about keywords.)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is either a symbol 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age section above, identifiers ending in VAR within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represent symbols that may be used as parameter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function or macro definition.  A KEYWORD may be any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word package, that is any symbol name with a leading col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:test.  Also, an INITFORM, which may be any form, is used t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 a parameter variable when there is no corresponding argument. 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an INITFORM is evaluated, it may refer to a variable in any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pecifier  preceding  it,  and  may  rely on the fact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variables (including its own) have  yet  been  bound.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are  bound to parameter variables left to right in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lists associated with macros and macro-like construct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cro lambda lists, and generally have more features than thos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with functions.  These include the lambda-list  keywords  &amp;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ody,  and  &amp;environment,  which  are  not permitted in function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Also, such lambda lists have a feature known  as  DE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llows  the  lambda  list to be `dotted' with a parameter na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to end with a period followed by a symbol)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bbreviation  for  &amp;rest  (Q.V.).   More  importantly, de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defmacro lambda list to contain a  hierarchy  of  lambda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cting as a template for arguments with complex struc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list may appear in place of any parameter name that may b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 argument,  so long as it occurs where a non-defmacro lambd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a parameter name but prohibits a list, in other words,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REQUIRED-VAR  or  VAR  parameter.  An argument list su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must be structurally similar  (isomorphic)  to  its  lambda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uring is not supported for function lambd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generally bound lexically, but dynamic binding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if  the  variable  has been proclaimed special (for examp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by defvar or explicitly by  proclaim).   Often  a  for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 a  lambda  list  will  allow declarations before its bod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clarations).  A special declaration of a parameter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its  binding  dynamic.  Parameter bindings have indefinite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turn or nonlocal exit from the function or macro,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 are  normally  undone,  but  a  closure  may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reezes' the bindings.  (See function and about scope and ext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mbda list may be broken down into seven main parts, any or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ay be empty.  Ordering of these parts with respec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gnificant: the order in which the parts are shown in the usag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ve is correct.  One of the most heavily used part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iven on the second line), which, if not empty, specifies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When the function or macro is entered, the REQUIRED-V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left to right, and bound to the arguments left to righ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element up to the next lambda-list keyword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list is a required parameter.  Once a required argument  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,  it becomes unavailable to later parts of the lambda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only remaining unprocessed arguments.  It is an error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more  required  parameters  than  arguments,  or if the lambd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only required parameters and there  are  more  argument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arts of the lambda list are described elsewhere.  See &amp;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optional,  &amp;rest,  &amp;body,  &amp;key,  &amp;allow-other-keys,  &amp;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ux.  A complete list of the allowable lambda-list keywords is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ant lambda-list-keywords.  The constant 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umber representing the exclusive upper  bound  o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 parameter names that may appear in a single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ambda expression used as a function object that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of two required arguments, multiplied by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lambda (x y) (* 4 (+ x y))) 5 6) =&gt;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macro with nested lambda lists, all  of  whose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 It  does  nothing  more than return the `flattened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stripped of it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m ((a b (c)) (d)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'list a b c d e)) =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(1 2 (3)) (4) 5) =&gt; (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('(a1 a2) 'b1 ('c1)) ('(d1 d2 d3)) '(e1 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a1 a2) b1 c1 (d1 d2 d3) (e1 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hows a function whose  various  lambda-list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are exercised in a series of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optional (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res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key y (z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aux (a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w x y z r a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2) =&gt; (2 4 nil 4 ni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2 3) =&gt; (2 3 nil 3 ni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:y 5)  =&gt; (:y 5 nil 5 nil :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2 8 :y 5) =&gt; (2 8 5 8 (:y 5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2 8 :z 10 :y 9 :z 7) =&gt; (2 8 9 10 (:z 10 :y 9 :z 7)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57, about forms, about keywords, about lambda, about 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, &amp;allow-other-keys, &amp;aux, &amp;body, defmacro, defun, &amp;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macro-function, macroexpand, &amp;key, lambda-list-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parameters-limit, &amp;optional, &amp;rest, &amp;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