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andom-state*  -  internal state of random-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lobal variable holds a data structure encoding the internal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seudorandom-number generator used by random.  It is ch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effect  of  calling  random  with  only  one  argument,  or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andom-state* as a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will return the same value each time it is called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argument and the same random-state.  Thus, if you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eat exactly any behavior depending on random, save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andom-state*  before  the  first  call to random, call rando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and set *random-state* back to the saved value when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eat the computation.  Results using random with one argu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*random-state* is not saved CANNOT be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s are illustrative only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e `random.'  It is implementation-dependen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random-state object as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state (make-random-sta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random 100) (random 100) (random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q *random-state*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andom 100) (random 100) (random 10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2 92 45 #s(random-state :seed 127333206494165) 2 92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0, make-random-state, random, 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