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:displaced-index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-index-offset  -  specify offset in a displaced-to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-index-offse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rray W is created or adjusted with array V as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-TO  keyword  argument,  W is said to be displaced to arra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both arrays as one dimensional (following the conventio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is  stored so that the last dimension varies fastest, tha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-major oreder), the first element of W is the element of V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plus the value of the :displaced-index-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keyword  argument  may  be  used   with   either   make-arra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-array,  but  only  when  the :displaced-to keyword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Its value must be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with make-array, the size of the newly created array pl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an be no larger than the size of the array being displac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(make-arr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adjust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initial-contents '(1 2 3 4 5 6 7 8 9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 2 3 4 5 6 7 8 9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(make-array 5 :displaced-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displaced-index-offset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4 5 6 7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88, :adjustable, adjust-array, :displaced-to, :element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ll-pointer, :initial-contents, :initial-element,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