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th: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-  get the cosine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arguments.   When  the  argument  is  a scala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this function works just as when Allegro Matrix is not 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the cosine of the specified value in an appropri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When given a square matrix whose array element type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,  double-float,  (complex  single-float),  (complex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), the matrix which is the cos of the matrix X  is  retur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of  a matrix is defined below.  It is an error if X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atrix.  If X is a matrix, it is an error if X is not squa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n  array  element type other than the four listed above, or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cannot be calculated for any reason (usually because the matrix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 (or any such function applied to a matrix) is calcula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 A transformation matrix T and its inverse, T-inv,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-inv*x*T is diagonal (that is, the off diagonal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 T is the matrix of eigen vectors where the vectors a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rix.  The function eigen-vectors returns a matrix  whos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eigen vectors, so T is the result of (ntranspose (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).  The diagonal elements of T-inv*x*T are replaced with their 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diagonal matrix is retransformed by multiply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and on the right by T-inv.  Note that NO checking is d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diagonalized  matrix  is actually diagonal (that 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diagonal elements are zero to machine accuracy).  Only if the dia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ization  process  actually  fails  will  any error be sign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hat there may be more than  one  possible  result  (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cuts, etc.), but only one result matrix, calculated a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is of the same type as  the  argument  matri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alculations are done as complex double-floats.  If X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it diagonalized counterpart is also real  (by  theory)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  is  discarded.  (cos applied to a real returns a re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are coerced to single or doub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COS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S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s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261608  -2.098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77504  -4.4093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exp, expt log, si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