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indow-stream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operation  -  get drawing and writing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-stream or bitmap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operation GR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oolean operation that is used whenever character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ten to the graphics-stream GR-STREAM.  GR-STREAM must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 or a bitmap-stream.  The  default  operation  is  boo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sixteen standard COMMON LISP boolean operations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returned by this function may be changed with s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window-stream-operatio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oole-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operation *my-win*) boole-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window-stream-operatio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oole-xo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