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-stream-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out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mouse-cursor-o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out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  method  for the window-stream WSTRE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function when the mouse cursor moves from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 frame  (the  borders and title region) to OUTSIDE the window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NOT called when the cursor moves from the frame to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) You do not (nor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nabling entent  scrolling  on  WSTREAM  (with  enabl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extent-scrolling)  the system will replace the entire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st containing the function  x-common-windows::maybe-pop-up-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 This function brings up scroll bars when necessary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dd your own function to this method and you  intend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 you  should  add  the  functions after scrol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scrolling is disabled, the list  is  restored  to  its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and your added function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croll bars are not enabled, the list of functions initi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function default-window-stream-frame-mouse-cursor-out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imply returns nil.  As we said  above,  if  scrol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 the list contains the single function x-common-windows::may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-scroll-bar.  In either case, you can add functions to (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from)  this  list  with modify-window-stream-metho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ntire list  with  window-stream-frame-mouse-cursor-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.    (If   scrolling  is  enabled,  be  sure  to  include  x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::maybe-pop-up-scroll-bar  in  the  new  list.) 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  restores  the  list to its initial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enabled, so do not use that function if you want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enable extent scrolling on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chang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e-window-stream-extent-scrolling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x-common-windows::maybe-pop-up-scroll-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nother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mouse-cursor-out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now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x-common-windows::maybe-pop-up-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isable scrolling.  Our added fun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-window-stream-extent-scrolling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our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window-stream-frame-mouse-cursor-ou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scrolling is disabled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STORE-DEFAULT-WINDOW-STREAM-METHO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mouse-cursor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ou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out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-window-stream-extent-scrolling, enable-window-stream-ex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frame-mouse-cursor-out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